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SZCZEGÓŁOWE SPECYFIKACJE TECHNICZN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List"/>
        <w:tabs>
          <w:tab w:val="clear" w:pos="709"/>
          <w:tab w:val="left" w:pos="1560" w:leader="none"/>
        </w:tabs>
        <w:ind w:left="284" w:hanging="28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.03.02.01</w:t>
        <w:tab/>
        <w:t>KANALIZACJA DESZCZOWA</w:t>
      </w:r>
      <w:r>
        <w:br w:type="page"/>
      </w:r>
    </w:p>
    <w:p>
      <w:pPr>
        <w:pStyle w:val="List"/>
        <w:tabs>
          <w:tab w:val="clear" w:pos="709"/>
          <w:tab w:val="left" w:pos="1560" w:leader="none"/>
        </w:tabs>
        <w:ind w:left="284" w:hanging="28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D.03.02.01</w:t>
        <w:tab/>
        <w:t>KANALIZACJA DESZCZOWA</w:t>
      </w:r>
    </w:p>
    <w:p>
      <w:pPr>
        <w:pStyle w:val="List"/>
        <w:ind w:left="284" w:hanging="28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StylNagwek1"/>
        <w:numPr>
          <w:ilvl w:val="0"/>
          <w:numId w:val="9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rzedmiot Specyfikacji Technicznej Wykonania i Odbioru Robót Budowlanych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2"/>
          <w:szCs w:val="22"/>
        </w:rPr>
        <w:tab/>
        <w:t>Przedmiotem niniejszej Specyfikacji Technicznej Wykonania i Odbioru Robót Budowlanych są wymagania dotyczące wykonania i odbioru Robót związanych z budową sieci kanalizacyjnej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  <w:t>STWiORB jest stosowana jako dokument przetargowy i kontraktowy przy zlecaniu i realizacji robót wymienionych w pkt.1.1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Ustalenia zawarte w niniejszej STWiORB dotyczą wykonania robót wymienionych w p. 1.1., mających na celu wykonanie robót związanych z budową sieci kanalizacyjnej. Określenia podstawowe  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Kanalizacja deszczowa</w:t>
      </w:r>
      <w:r>
        <w:rPr/>
        <w:t xml:space="preserve"> - sieć kanalizacyjna zewnętrzna przeznaczona do odprowadzania ścieków opadowych. Kanały: 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 xml:space="preserve">Kanał </w:t>
      </w:r>
      <w:r>
        <w:rPr/>
        <w:t>- budowla liniowa stanowiąca podziemny, szczelny element o zamkniętym przekroju poprzecznym, służącym do grawitacyjnego odprowadzenia ścieków – wg PN-S-02204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Kanał deszczowy</w:t>
      </w:r>
      <w:r>
        <w:rPr/>
        <w:t xml:space="preserve"> - kanał przeznaczony do odprowadzania ścieków opadowych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 xml:space="preserve">Przykanalik </w:t>
      </w:r>
      <w:r>
        <w:rPr/>
        <w:t>- kanał przeznaczony do połączenia wpustu deszczowego z siecią kanalizacji deszczowej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Kolektor główny</w:t>
      </w:r>
      <w:r>
        <w:rPr/>
        <w:t xml:space="preserve"> - kanał przeznaczony do zbierania ścieków z kanałów oraz kanałów zbiorczych i odprowadzenia ich do odbiornika. 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Kanał nieprzełazowy</w:t>
      </w:r>
      <w:r>
        <w:rPr/>
        <w:t xml:space="preserve"> - kanał zamknięty o wysokości wewnętrznej mniejszej niż 1,0 m. 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 xml:space="preserve">Kanał przełazowy </w:t>
      </w:r>
      <w:r>
        <w:rPr/>
        <w:t>- kanał zamknięty o wysokości wewnętrznej równej lub większej niż 1,0 m.</w:t>
      </w:r>
    </w:p>
    <w:p>
      <w:pPr>
        <w:pStyle w:val="Normal"/>
        <w:spacing w:before="120" w:after="120"/>
        <w:ind w:firstLine="360"/>
        <w:jc w:val="both"/>
        <w:rPr/>
      </w:pPr>
      <w:r>
        <w:rPr/>
        <w:t>Urządzenia/elementy uzbrojenia sieci: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kanalizacyjna</w:t>
      </w:r>
      <w:r>
        <w:rPr/>
        <w:t xml:space="preserve"> - studzienka rewizyjna - na kanale nieprzełazowym przeznaczona do kontroli i prawidłowej eksploatacji kanałów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Studzienka przelotowa</w:t>
      </w:r>
      <w:r>
        <w:rPr/>
        <w:t xml:space="preserve"> - studzienka kanalizacyjna zlokalizowana na załamaniach osi kanału w planie, na załamaniach spadku kanału oraz na odcinkach prostych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Studzienka połączeniowa</w:t>
      </w:r>
      <w:r>
        <w:rPr/>
        <w:t xml:space="preserve"> - studzienka kanalizacyjna przeznaczona do łączenia, co najmniej dwóch kanałów dopływowych w jeden kanał odpływowy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Studzienka kaskadowa</w:t>
      </w:r>
      <w:r>
        <w:rPr/>
        <w:t xml:space="preserve"> - studzienka kanalizacyjna z połączeniem wykonanym w formie pionowego przewodu (kaskady), którego wylot znajduje się przy dnie studzienki lub tuż nad nim, stosowana na przewodach kanalizacyjnych położonych na wyższym poziomie niż kanał odprowadzający ścieki ze studzienki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Kolektor główny</w:t>
      </w:r>
      <w:r>
        <w:rPr/>
        <w:t xml:space="preserve"> - kanał przeznaczony do zbierania ścieków z kanałów oraz kanałów zbiorczych i odprowadzenia ich do odbiornika.</w:t>
      </w:r>
    </w:p>
    <w:p>
      <w:pPr>
        <w:pStyle w:val="Normal"/>
        <w:spacing w:before="120" w:after="120"/>
        <w:ind w:firstLine="360"/>
        <w:jc w:val="both"/>
        <w:rPr/>
      </w:pPr>
      <w:r>
        <w:rPr/>
      </w:r>
    </w:p>
    <w:p>
      <w:pPr>
        <w:pStyle w:val="Normal"/>
        <w:spacing w:before="120" w:after="120"/>
        <w:ind w:firstLine="360"/>
        <w:jc w:val="both"/>
        <w:rPr/>
      </w:pPr>
      <w:r>
        <w:rPr/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</w:rPr>
        <w:t>Kanał nieprzełazowy</w:t>
      </w:r>
      <w:r>
        <w:rPr/>
        <w:t xml:space="preserve"> - kanał zamknięty o wysokości wewnętrznej mniejszej niż 1,0 m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 xml:space="preserve">Kanał przełazowy </w:t>
      </w:r>
      <w:r>
        <w:rPr>
          <w:sz w:val="22"/>
          <w:szCs w:val="22"/>
        </w:rPr>
        <w:t>-kanał zamknięty o wysokości wewnętrznej równej lub większej niż 1,0 m.</w:t>
      </w:r>
    </w:p>
    <w:p>
      <w:pPr>
        <w:pStyle w:val="Heading3"/>
        <w:numPr>
          <w:ilvl w:val="2"/>
          <w:numId w:val="5"/>
        </w:numPr>
        <w:spacing w:before="120" w:after="120"/>
        <w:rPr/>
      </w:pPr>
      <w:r>
        <w:rPr/>
        <w:t>Urządzenia/elementy uzbrojenia sieci:</w:t>
      </w:r>
    </w:p>
    <w:p>
      <w:pPr>
        <w:pStyle w:val="Heading4"/>
        <w:numPr>
          <w:ilvl w:val="3"/>
          <w:numId w:val="5"/>
        </w:numPr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kanalizacyjna</w:t>
      </w:r>
      <w:r>
        <w:rPr>
          <w:sz w:val="22"/>
          <w:szCs w:val="22"/>
        </w:rPr>
        <w:t xml:space="preserve"> - studzienka rewizyjna - na kanale nieprzełazowym przeznaczona do kontroli i prawidłowej eksploatacji kanałów.</w:t>
      </w:r>
    </w:p>
    <w:p>
      <w:pPr>
        <w:pStyle w:val="Heading4"/>
        <w:numPr>
          <w:ilvl w:val="3"/>
          <w:numId w:val="5"/>
        </w:numPr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Studzienka przelotowa</w:t>
      </w:r>
      <w:r>
        <w:rPr>
          <w:sz w:val="22"/>
          <w:szCs w:val="22"/>
        </w:rPr>
        <w:t xml:space="preserve"> - studzienka kanalizacyjna zlokalizowana na załamaniach osi kanału w planie, na załamaniach spadku kanału oraz na odcinkach prostych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Studzienka połączeniowa</w:t>
      </w:r>
      <w:r>
        <w:rPr>
          <w:sz w:val="22"/>
          <w:szCs w:val="22"/>
        </w:rPr>
        <w:t xml:space="preserve"> - studzienka kanalizacyjna przeznaczona do łączenia, co najmniej dwóch kanałów dopływowych w jeden kanał odpływowy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Studzienka kaskadowa</w:t>
      </w:r>
      <w:r>
        <w:rPr>
          <w:sz w:val="22"/>
          <w:szCs w:val="22"/>
        </w:rPr>
        <w:t xml:space="preserve"> - studzienka kanalizacyjna z połączeniem wykonanym w formie pionowego przewodu (kaskady), którego wylot znajduje się przy dnie studzienki lub tuż nad nim, stosowana na przewodach kanalizacyjnych położonych na wyższym poziomie niż kanał odprowadzający ścieki ze studzienki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Wpust deszczowy uliczny</w:t>
      </w:r>
      <w:r>
        <w:rPr>
          <w:sz w:val="22"/>
          <w:szCs w:val="22"/>
        </w:rPr>
        <w:t xml:space="preserve"> - urządzenie do odbioru ścieków opadowych, spływających do kanału z utwardzonych powierzchni terenu.</w:t>
      </w:r>
    </w:p>
    <w:p>
      <w:pPr>
        <w:pStyle w:val="Heading3"/>
        <w:numPr>
          <w:ilvl w:val="2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Elementy studzienek i komór: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Komora robocza</w:t>
      </w:r>
      <w:r>
        <w:rPr>
          <w:sz w:val="22"/>
          <w:szCs w:val="22"/>
        </w:rPr>
        <w:t xml:space="preserve">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Komin włazowy -</w:t>
      </w:r>
      <w:r>
        <w:rPr>
          <w:sz w:val="22"/>
          <w:szCs w:val="22"/>
        </w:rPr>
        <w:t xml:space="preserve"> szyb połączeniowy bezwykopowa metoda naprawcza istniejących rurociągów poprzez wprowadzenie do remontowanego przewodu rur PEHD tworzących szczelną instalację komory roboczej z powierzchnią ziemi, przeznaczony do zejścia obsługi do komory roboczej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 xml:space="preserve">Płyta przykrycia studzienki lub komory - </w:t>
      </w:r>
      <w:r>
        <w:rPr>
          <w:sz w:val="22"/>
          <w:szCs w:val="22"/>
        </w:rPr>
        <w:t>płyta przykrywająca komorę roboczą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Właz kanałowy</w:t>
      </w:r>
      <w:r>
        <w:rPr>
          <w:sz w:val="22"/>
          <w:szCs w:val="22"/>
        </w:rPr>
        <w:t xml:space="preserve"> - element żeliwny przeznaczony do przykrycia podziemnych studzienek rewizyjnych lub komór kanalizacyjnych, umożliwiający dostęp do urządzeń kanalizacyjnych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Pierścień odciążający</w:t>
      </w:r>
      <w:r>
        <w:rPr>
          <w:sz w:val="22"/>
          <w:szCs w:val="22"/>
        </w:rPr>
        <w:t xml:space="preserve"> – pierścień żelbetowy przeznaczony do zabezpieczenia komina włazowego oraz komory roboczej przed wpływem obciążeń dynamicznych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 xml:space="preserve">Kineta </w:t>
      </w:r>
      <w:r>
        <w:rPr>
          <w:sz w:val="22"/>
          <w:szCs w:val="22"/>
        </w:rPr>
        <w:t>- wyprofilowany rowek w dnie studzienki, przeznaczony do przepływu w nim ścieków.</w:t>
      </w:r>
    </w:p>
    <w:p>
      <w:pPr>
        <w:pStyle w:val="Heading4"/>
        <w:numPr>
          <w:ilvl w:val="3"/>
          <w:numId w:val="5"/>
        </w:numPr>
        <w:spacing w:before="120" w:after="120"/>
        <w:rPr/>
      </w:pPr>
      <w:r>
        <w:rPr>
          <w:b/>
          <w:sz w:val="22"/>
          <w:szCs w:val="22"/>
        </w:rPr>
        <w:t>Spocznik -</w:t>
      </w:r>
      <w:r>
        <w:rPr>
          <w:sz w:val="22"/>
          <w:szCs w:val="22"/>
        </w:rPr>
        <w:t xml:space="preserve"> element dna studzienki lub komory kanalizacyjnej pomiędzy kinetą a ścianą komory roboczej.</w:t>
      </w:r>
    </w:p>
    <w:p>
      <w:pPr>
        <w:pStyle w:val="Heading3"/>
        <w:numPr>
          <w:ilvl w:val="2"/>
          <w:numId w:val="5"/>
        </w:numPr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parator – </w:t>
      </w:r>
      <w:r>
        <w:rPr>
          <w:sz w:val="22"/>
          <w:szCs w:val="22"/>
        </w:rPr>
        <w:t>urządzenie przeznaczone do oddzielania związków ropopochodnych z wód opadowych płynących grawitacyjnie przed wprowadzeniem ich do odbiornika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Pozostałe określenia podstawowe są zgodne z obowiązującymi odpowiednimi polskimi normami i z definicjami podanymi w STWiORB DM.00.00.00 „Wymagania ogólne”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2"/>
          <w:szCs w:val="22"/>
        </w:rPr>
        <w:tab/>
        <w:t>Ogólne wymagania dotyczące robót podano w STWiORB DM.00.00.00 „Wymagania Ogólne”.</w:t>
      </w:r>
    </w:p>
    <w:p>
      <w:pPr>
        <w:pStyle w:val="TextBodyIndent"/>
        <w:spacing w:before="120" w:after="120"/>
        <w:ind w:left="0" w:hanging="0"/>
        <w:rPr/>
      </w:pPr>
      <w:r>
        <w:rPr>
          <w:b w:val="false"/>
          <w:sz w:val="22"/>
          <w:szCs w:val="22"/>
        </w:rPr>
        <w:t>Wykonawca Robót jest odpowiedzialny za jakość ich wykonania oraz za zgodność z Zakresem Robót, STWiORB i poleceniami Inżyniera.</w:t>
      </w:r>
    </w:p>
    <w:p>
      <w:pPr>
        <w:pStyle w:val="Heading1"/>
        <w:numPr>
          <w:ilvl w:val="0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Ogólne wymagania dotyczące materiałów, ich pozyskiwania i składowania podano w STWiORB DM.00.00.00 „Wymagania ogólne”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szystkie zakupione przez Wykonawcę materiały, powinny posiadać certyfikat zgodności bądź deklarację zgodności z Polskimi Normami lub Aprobatą Techniczną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Rury kanałowe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o budowy kanalizacji deszczowej należy użyć rur kanalizacyjnych z PP o średnicy zewnętrznej 200 mm dla przykanalików oraz 400mm dla ciągu kanalizacji, sztywności obwodowej SN=8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łączonych kielichowo na uszczelkę gumową, zgodnie z Zakresem Robót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1106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tudzienki ściekowe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ind w:right="800" w:hanging="0"/>
        <w:jc w:val="both"/>
        <w:rPr/>
      </w:pPr>
      <w:r>
        <w:rPr>
          <w:b/>
          <w:bCs/>
          <w:sz w:val="22"/>
          <w:szCs w:val="22"/>
        </w:rPr>
        <w:t>2.2.1.</w:t>
      </w:r>
      <w:r>
        <w:rPr>
          <w:sz w:val="22"/>
          <w:szCs w:val="22"/>
        </w:rPr>
        <w:t xml:space="preserve"> Komora robocza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Komora robocza studzienki powinna być wykonana z gotowych elementów betonowych o średnicy 500 mm z osadnikiem bez syfonu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2.5.</w:t>
      </w:r>
      <w:r>
        <w:rPr>
          <w:sz w:val="22"/>
          <w:szCs w:val="22"/>
        </w:rPr>
        <w:t xml:space="preserve"> Wpusty uliczne żeliwne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pusty uliczne z żeliwa sferoidalnego powinny odpowiadać wymaganiom PN-EN-124:2000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leży zastosować wpusty uliczne kratowe klasy C 250 zgodnie z Dokumentacją Projektową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 xml:space="preserve">2.2.6. </w:t>
      </w:r>
      <w:r>
        <w:rPr>
          <w:sz w:val="22"/>
          <w:szCs w:val="22"/>
        </w:rPr>
        <w:t>Zaprawa cementowa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prawa cementowa powinna odpowiadać wymaganiom PN-B-14501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tudnie rewizyjne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tudnie rewizyjne należy wykonać jako studnie kanalizacyjne z rur karbowanych PP lub żelbetowych o średnicy wewnętrznej 1000 mm z zamknięciem pokrywą żeliwną typu lekkiego do 10T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Izolacja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Materiałami stosowanymi przy wykonywaniu izolacji ścian studzienek i elementów betonowych stykających się z gruntem są:</w:t>
      </w:r>
    </w:p>
    <w:p>
      <w:pPr>
        <w:pStyle w:val="Normal"/>
        <w:spacing w:before="120" w:after="12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Bitizol R do gruntowania powierzchni</w:t>
      </w:r>
    </w:p>
    <w:p>
      <w:pPr>
        <w:pStyle w:val="Normal"/>
        <w:spacing w:before="120" w:after="12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itizol P </w:t>
      </w:r>
    </w:p>
    <w:p>
      <w:pPr>
        <w:pStyle w:val="Normal"/>
        <w:spacing w:before="120" w:after="12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rozpuszczalniki organiczne lub przemysłowe środki odtłuszczające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Dopuszcza się do stosowania również inne materiały o podobnych właściwościach posiadające aktualne aprobaty techniczne. Decyzję o zastosowaniu innego rodzaju izolacji podejmuje Inżynier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rawa cementowo-piaskowa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zastosować zaprawę cementowo-piaskową w proporcji 1:4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iasek powinien spełnić wymagania normy PN-B-06711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ement portlandzki klasy 32,5 powinien spełnić wymagania normy PN-EN 197-1:2002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/>
      </w:pPr>
      <w:r>
        <w:rPr>
          <w:sz w:val="22"/>
          <w:szCs w:val="22"/>
        </w:rPr>
        <w:t xml:space="preserve">Mieszanka betonowa do regulacji pionowej kratek ściekowych– </w:t>
      </w:r>
      <w:r>
        <w:rPr>
          <w:b w:val="false"/>
          <w:sz w:val="22"/>
          <w:szCs w:val="22"/>
        </w:rPr>
        <w:t>beton klasy B 30                  (C 25/30) zgodnie z normą PN-EN 206-1:2003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Wpusty uliczne żeliwne </w:t>
      </w:r>
      <w:r>
        <w:rPr>
          <w:b w:val="false"/>
          <w:sz w:val="22"/>
          <w:szCs w:val="22"/>
        </w:rPr>
        <w:t>powinny odpowiadać wymaganiom PN-H-74080-01 i PN-H-74080-04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ateriał do zasypki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ateriałami stosowanymi przy wykonywaniu robót wg zasad niniejszej STWiORB są grunty sypkie, bez zawartości ziaren pylastych i części organicznych. Zaleca się, aby wszystkie zasypki konstrukcyjne wykonać z piasków o uziarnieniu grubym lub średnim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o wszystkich zasypek należy stosować tylko grunty niespoiste o następujących właściwościach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obrej zagęszczalności, o wskaźniku różnoziarnistości ,,U” nie mniejszym niż 3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obrej wodoprzepuszczalności, o współczynniku wodoprzepuszczalności ,,k” nie mniejszym niż 8 m/(dobę)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90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kładowanie materiałów</w:t>
      </w:r>
    </w:p>
    <w:p>
      <w:pPr>
        <w:pStyle w:val="Heading3"/>
        <w:numPr>
          <w:ilvl w:val="2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Rury kanałowe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/>
      </w:pPr>
      <w:r>
        <w:rPr>
          <w:sz w:val="22"/>
          <w:szCs w:val="22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/>
      </w:pPr>
      <w:r>
        <w:rPr>
          <w:sz w:val="22"/>
          <w:szCs w:val="22"/>
        </w:rPr>
        <w:tab/>
        <w:t>Powierzchnia składowania powinna być utwardzona i zabezpieczona przed gromadzeniem się wód opadowych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/>
      </w:pPr>
      <w:r>
        <w:rPr>
          <w:sz w:val="22"/>
          <w:szCs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/>
      </w:pPr>
      <w:r>
        <w:rPr>
          <w:sz w:val="22"/>
          <w:szCs w:val="22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Heading3"/>
        <w:numPr>
          <w:ilvl w:val="2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udzienki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/>
      </w:pPr>
      <w:r>
        <w:rPr>
          <w:sz w:val="22"/>
          <w:szCs w:val="22"/>
        </w:rPr>
        <w:tab/>
        <w:t>Studzienki można składować na powierzchni nieutwardzonej pod warunkiem, że nacisk studzienek przekazywany na grunt nie przekracza 0,5 MPa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kładowanie powinno umożliwiać dostęp do poszczególnych studzienek.</w:t>
      </w:r>
    </w:p>
    <w:p>
      <w:pPr>
        <w:pStyle w:val="Heading3"/>
        <w:numPr>
          <w:ilvl w:val="2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Wpusty żeliwne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/>
      </w:pPr>
      <w:r>
        <w:rPr>
          <w:sz w:val="22"/>
          <w:szCs w:val="22"/>
        </w:rPr>
        <w:tab/>
        <w:t>Skrzynki lub ramki wpustów mogą być składowane na otwartej przestrzeni, na paletach w stosach o wysokości maksimum 1,5 m.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Kruszywo łamane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Właściwości kruszywa łamanego zgodne z STWiORB D.04.04.00.</w:t>
      </w:r>
    </w:p>
    <w:p>
      <w:pPr>
        <w:pStyle w:val="Heading1"/>
        <w:numPr>
          <w:ilvl w:val="0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  <w:t>Ogólne wymagania dotyczące sprzętu podano w STWiORB DM.00.00.00 „Wymagania ogólne”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Roboty związane z wykonaniem kanalizacji deszczowej będą wykonywane ręcznie oraz prz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życiu sprzętu mechanicznego zaakceptowanego przez Inżyniera. Przy mechanicznym wykonywaniu robót Wykonawca powinien dysponować następującym, sprawnym technicznie sprzętem:</w:t>
      </w:r>
    </w:p>
    <w:p>
      <w:pPr>
        <w:pStyle w:val="Normal"/>
        <w:tabs>
          <w:tab w:val="clear" w:pos="709"/>
          <w:tab w:val="left" w:pos="106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koparka przedsiębiern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ubijak spalinowy 200 kg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żuraw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zawiesia parciane.</w:t>
      </w:r>
    </w:p>
    <w:p>
      <w:pPr>
        <w:pStyle w:val="Heading1"/>
        <w:numPr>
          <w:ilvl w:val="0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transportu materiałów i sprzętu podano w STWiORB DM.00.00.00 ”Wymagania ogólne”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900" w:leader="none"/>
        </w:tabs>
        <w:spacing w:before="120" w:after="12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ransport rur kanałowych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ab/>
        <w:t>Rury PP mogą być przewożone dowolnymi środkami transportu w sposób zabezpieczający je przed uszkodzeniem lub zniszczeniem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apewni przewóz rur w pozycji poziomej wzdłuż środka transportu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zy wielowarstwowym układaniu rur górna warstwa nie może przewyższać ścian środka transportu o więcej niż 1/3 średnicy zewnętrznej wyrobu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ab/>
        <w:t>Pierwszą warstwę rur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90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ransport studzienek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Dla zabezpieczenia przed uszkodzeniem przewożonych elementów. Wykonawca dokona ich usztywnienia przez zastosowanie przekładek, rozporów i klinów z drewna, gumy lub innych odpowiednich materiałów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90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ransport wpustów żeliwnych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before="120" w:after="120"/>
        <w:jc w:val="both"/>
        <w:rPr/>
      </w:pPr>
      <w:r>
        <w:rPr>
          <w:sz w:val="22"/>
          <w:szCs w:val="22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Transport mieszanki betonowej</w:t>
      </w:r>
    </w:p>
    <w:p>
      <w:pPr>
        <w:pStyle w:val="Normal"/>
        <w:spacing w:before="120" w:after="120"/>
        <w:ind w:firstLine="709"/>
        <w:rPr/>
      </w:pPr>
      <w:r>
        <w:rPr>
          <w:sz w:val="22"/>
          <w:szCs w:val="22"/>
        </w:rPr>
        <w:t>Do przewozu mieszanki betonowej Wykonawca zapewni takie środki transportowe, które nie spowodują segregacji składników, zmiany składu mieszanki, jej zanieczyszczenia.</w:t>
      </w:r>
    </w:p>
    <w:p>
      <w:pPr>
        <w:pStyle w:val="Normal"/>
        <w:spacing w:before="120" w:after="12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2"/>
          <w:szCs w:val="22"/>
        </w:rPr>
        <w:t>Ogólne wymagania dotyczące wykonania robót przedstawiono w STWiORB DM 00.00.00 „Wymagania ogólne”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2"/>
          <w:szCs w:val="22"/>
        </w:rPr>
        <w:t>Wykonawca przedstawi Inżynierowi do akceptacji Projekt Technologii i Organizacji Robót oraz Program Zapewnienia Jakości, uwzględniające wszystkie warunki, w jakich będą wykonywane roboty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Roboty przygotowawcze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 przypadku niedostatecznej ilości reperów stałych, Wykonawca wbuduje repery tymczasowe (z rzędnymi sprawdzonymi przez służby geodezyjne) a szkice sytuacyjne reperów i ich rzędne przekaże Inżynierowi.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/>
      </w:pPr>
      <w:r>
        <w:rPr>
          <w:sz w:val="22"/>
          <w:szCs w:val="22"/>
        </w:rPr>
        <w:t>Roboty ziemne</w:t>
      </w:r>
    </w:p>
    <w:p>
      <w:pPr>
        <w:pStyle w:val="TextBody"/>
        <w:jc w:val="both"/>
        <w:rPr/>
      </w:pPr>
      <w:r>
        <w:rPr>
          <w:szCs w:val="22"/>
        </w:rPr>
        <w:tab/>
      </w:r>
      <w:r>
        <w:rPr>
          <w:rFonts w:cs="Times New Roman" w:ascii="Times New Roman" w:hAnsi="Times New Roman"/>
          <w:szCs w:val="22"/>
        </w:rPr>
        <w:t>Projektowaną kanalizację należy układać w wykopie, z którego musi być usunięty gruz, beton i kamienie. Szerokość wykopu winna umożliwiać wykonanie połączeń rur i zagęszczania gruntu po bokach przewo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wody należy wykonać w obsypce piaskowej o grubości łączn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20 cm – podsyp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średnica zewnętrzna rurociąg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in. 20 cm obsypki ponad górną tworzącą przewo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nalizację układać należy na głębokościach wg Dokumentacji Projektowej. Wykopy o głębokości większej niż 1,0 m należy wykonać o ścianach pionowych obudowanych balami drewnianymi lub elementami profilowanymi z blach stalowych (wypraskam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tody wykonywania wykopów (ręcznie lub mechanicznie) powinny być uzgodnione z Inżynierem i dostosowane do danych geotechnicznych oraz posiadanego sprzętu mechan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dmiar gruntu pozostałego z wykopów stanowi własność Wykonawcy. Wykonawca wywiezie grunt na własne składowis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py pod przewody powinny być rozpoczynane od najniżej położonego punktu rurociągu przesuwając się stopniowo do gó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obrysu wykopu należy dokonać przez ułożenie przy jego krawędziach bali lub dyli deskowania w ten sposób, aby jednocześnie były ustalone odcinki robocze. Elementy te należy przytwierdzić kołkami lub klamrami.</w:t>
      </w:r>
    </w:p>
    <w:p>
      <w:pPr>
        <w:pStyle w:val="Normal"/>
        <w:jc w:val="both"/>
        <w:rPr/>
      </w:pPr>
      <w:r>
        <w:rPr>
          <w:sz w:val="22"/>
          <w:szCs w:val="22"/>
        </w:rPr>
        <w:t>Minimalna szerokość wykopu wg PN-EN 1610. Głębokie wykopy muszą być oznakowane i oporęczow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roboty w pobliżu czynnego uzbrojenia podziemnego wykonywać należy pod nadzorem właścicieli tych urząd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oże pod kanalizację deszczow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nały deszczowe winny być ułożone na podłożu wzmocnionym z piasku o grubości 20 cm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right="3000" w:hanging="0"/>
        <w:jc w:val="both"/>
        <w:rPr>
          <w:sz w:val="22"/>
          <w:szCs w:val="22"/>
        </w:rPr>
      </w:pPr>
      <w:r>
        <w:rPr>
          <w:sz w:val="22"/>
          <w:szCs w:val="22"/>
        </w:rPr>
        <w:t>Wskaźnik zagęszczenia gruntu powinien wynosić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≥ 1,0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right="30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/>
      </w:pPr>
      <w:r>
        <w:rPr>
          <w:sz w:val="22"/>
          <w:szCs w:val="22"/>
        </w:rPr>
        <w:t>Warunki ogólne wykonania kanalizacji</w:t>
      </w:r>
    </w:p>
    <w:p>
      <w:pPr>
        <w:pStyle w:val="Normal"/>
        <w:jc w:val="both"/>
        <w:rPr/>
      </w:pPr>
      <w:r>
        <w:rPr>
          <w:sz w:val="22"/>
          <w:szCs w:val="22"/>
        </w:rPr>
        <w:t>Przewody kanalizacji deszczowej należy układać ze spadkami przyjętymi w taki sposób, ab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ajmniejsze spadki kanałów zapewniały dopuszczalne minimalne prędkości przepływu (nie mniejsze niż 3 % dla kanałów o średnicy do 0,4 m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ajwiększe spadki kanałów zapewniały nie przekroczenie maksymalnych prędkości przepływ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inimalna głębokość posadowienia wynikająca ze strefy przemarzania gruntów wynosiła min. 1,2 – 1,3 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sypanie wykopu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Przy wykonaniu zasypki należy przestrzegać następujących zasad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4" w:leader="none"/>
        </w:tabs>
        <w:ind w:left="1354" w:hanging="360"/>
        <w:jc w:val="both"/>
        <w:rPr>
          <w:sz w:val="22"/>
          <w:szCs w:val="22"/>
        </w:rPr>
      </w:pPr>
      <w:r>
        <w:rPr>
          <w:sz w:val="22"/>
          <w:szCs w:val="22"/>
        </w:rPr>
        <w:t>zasypka powinna być wykonywana równomiernie i równocześnie z obu stron rur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4" w:leader="none"/>
        </w:tabs>
        <w:ind w:left="1354" w:hanging="360"/>
        <w:jc w:val="both"/>
        <w:rPr/>
      </w:pPr>
      <w:r>
        <w:rPr>
          <w:sz w:val="22"/>
          <w:szCs w:val="22"/>
        </w:rPr>
        <w:t xml:space="preserve">zasypka powinna być wykonywana warstwami o gr. max 30 cm, zagęszczonymi do wskaźnika zagęszczenia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0,94 (w bezpośrednim otoczeniu rury tj. 50 cm) oraz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>0,97 w pozostałej strefie ru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4" w:leader="none"/>
        </w:tabs>
        <w:ind w:left="1354" w:hanging="360"/>
        <w:jc w:val="both"/>
        <w:rPr>
          <w:sz w:val="22"/>
          <w:szCs w:val="22"/>
        </w:rPr>
      </w:pPr>
      <w:r>
        <w:rPr>
          <w:sz w:val="22"/>
          <w:szCs w:val="22"/>
        </w:rPr>
        <w:t>podczas zagęszczania zasypki należy kontrolować rzędne posadowienia rur nie dopuszczając do jego wypych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4" w:leader="none"/>
        </w:tabs>
        <w:ind w:left="1354" w:hanging="360"/>
        <w:jc w:val="both"/>
        <w:rPr/>
      </w:pPr>
      <w:r>
        <w:rPr>
          <w:sz w:val="22"/>
          <w:szCs w:val="22"/>
        </w:rPr>
        <w:t xml:space="preserve">grunt zasypki – niewysadzinowy piasek średni lub żwir o wskaźniku różnoziarnistości U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5,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kaźnik zagęszczenia wykonanej zasypki powinien być nie mniejszy jak 1,00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ależy zwrócić uwagę, aby nie uszkodzić izolacji studni i komory podczas wykonywania zasypki i zagęszczenia gruntu.</w:t>
      </w:r>
    </w:p>
    <w:p>
      <w:pPr>
        <w:pStyle w:val="WWTekstpodstawowywcity3"/>
        <w:spacing w:lineRule="auto" w:line="240"/>
        <w:jc w:val="both"/>
        <w:rPr>
          <w:szCs w:val="22"/>
          <w:lang w:val="pl-PL"/>
        </w:rPr>
      </w:pPr>
      <w:r>
        <w:rPr>
          <w:szCs w:val="22"/>
          <w:lang w:val="pl-PL"/>
        </w:rPr>
        <w:t>Nadmiar ziemi z wykopu należy odwieźć na wysypisko i zutylizować o ile Inżynier nie zaleci inaczej.</w:t>
      </w:r>
    </w:p>
    <w:p>
      <w:pPr>
        <w:pStyle w:val="WWTekstpodstawowywcity3"/>
        <w:spacing w:lineRule="auto" w:line="240"/>
        <w:jc w:val="both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ie podbudowy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o wykonaniu zasypki na zagęszczonym gruncie należy ułożyć warstwę podbudowy z kruszywa łamanego zgodnie z SST D.04.04.00. oraz kolejne warstwy konstrukcji ciągu pieszo – rowerowego według odpowiednich SST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udnie rewizyjn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dzienki rewizyjne należy wykonywać zgodnie z Zakresem Robót. Studzienki należy wykonać jako studzienki z rur karbowanych PP lub żelbetowych. Zamknięcie należy wykonać jako zamknięcie pokrywą żeliwną typu lekkiego do 10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udzienki kanalizacyjne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ab/>
        <w:t>Studzienki kanalizacyjne, przeznaczone do odprowadzania wód opadowych z jezdni dróg, powinny być z wpustem ulicznym żeliwnym i osadnikiem. Konstrukcja studzienek winna być zgodna z Dokumentacją Projektową. Lokalizacja studzienek wynika z rozwiązania drogowego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 umieszczeniu kratek ściekowych bezpośrednio w nawierzchni, wierzch kraty powinien znajdować się 0,5 cm poniżej poziomu warstwy ścieralnej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zolacje przewodów i studzienek kanalizacyjnych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Przewody z rur PP nie wymagają dodatkowych powłok antykorozyjnych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tudzienki należy zabezpieczyć z zewnątrz izolacją bitumiczną przez posmarowanie w gruntach nienawodnionych np. „Bitizolem R” oraz „Bitizolem P”, zaś w gruntach nawodnionych - „Bitizolem R+2P”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opuszcza się stosowanie innego środka izolacyjnego uzgodnionego z Inżynierem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ntaż kanałów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echnologia budowy sieci musi gwarantować utrzymanie trasy i spadków przewodów. Budowę kanałów należy prowadzić od odbior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wody należy wykonać w obsypce piaskowej o grubości łączn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20 cm – podsyp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średnica zewnętrzna rurociąg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in 20 cm obsypki ponad górną tworzącą przewodu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o ułożeniu rur na wcześniej przygotowanym podłożu należy dokładnie podbić dolne pachwiny piaskiem. Do wykopu rury należy opuszczać ręcznie za pomocą lin konopnych, bądź mechanicznie za pomocą żurawia samochodowego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Łączenie kielichowe rur PP na uszczelki gumowe należy wykonywać zgodnie z wytycznymi wydanymi przez producenta r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zczególne rury należy unieruchomić przez obsypanie piaskiem po środku długości rury i mocno podbić z obu stron, aby rura nie mogła zmienić swego położenia do czasu wykonania uszczelnienia złączy. Należy sprawdzić prawidłowość ułożenia rury (oś i spadki) za pomocą ław celowniczych, ławy mierniczej, pionu i uprzednio umieszczonych na dnie wykopu reperów pomocniczych.</w:t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wodnienie wykop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zapewni odwodnienie wykopów na czas budowy odwodnienia. Przed przystąpieniem do robót Wykonawca przedstawi Inżynierowi projekt technologii odwodnienia wykopów wraz ze szczegółową specyfikacją sprzętu użytego do tego celu. W razie wątpliwości Inżyniera do zastosowanych urządzeń, Wykonawca przeprowadzi na własny koszt prezentację działania sprzętu a w razie stwierdzenia przez Inżyniera jego nieprzydatności do celu do jakiego ma służyć, dokona odpowiednich zmian w projekcie technologii.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gólne zasady kontroli jakości robót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ab/>
        <w:t xml:space="preserve">Ogólne zasady kontroli jakości robót podano w STWiORB DM 00.00.00 „Wymagania ogólne" </w:t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ntrola, pomiary i badania</w:t>
      </w:r>
    </w:p>
    <w:p>
      <w:pPr>
        <w:pStyle w:val="Heading3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adania przed przystąpieniem do robót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przedstawić atesty materiałów zastosowanych do budowy odwodnienia.</w:t>
      </w:r>
    </w:p>
    <w:p>
      <w:pPr>
        <w:pStyle w:val="Heading3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ontrola, pomiary i badania w czasie robót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ab/>
        <w:t>Wykonawca jest zobowiązany do stałej i systematycznej kontroli prowadzonych robót w zakresie i z częstotliwością określoną w niniejszej STWiORB i zaakceptowaną przez Inżyniera. W szczególności kontrola powinna obejm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851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awdzenie materiałów i elementów obudowy przez oględziny i porównanie ich cech na zgodność z dokumentami dostarczonymi przez wytwórcę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badanie zabezpieczenia wykopów przed zalaniem wodą,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left="851" w:hanging="143"/>
        <w:jc w:val="both"/>
        <w:rPr/>
      </w:pPr>
      <w:r>
        <w:rPr>
          <w:sz w:val="22"/>
          <w:szCs w:val="22"/>
        </w:rPr>
        <w:t>- badanie i pomiary szerokości, grubości i zagęszczenia wykonanej warstwy podłoża z kruszywa mineralnego lub betonu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badanie odchylenia osi rur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sprawdzenie zgodności z dokumentacją projektową założenia przewodów i studzienek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badanie odchylenia spadku przewodów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sprawdzenie prawidłowości ułożenia przewodów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sprawdzenie prawidłowości uszczelniania przewodów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badanie wskaźników zagęszczenia poszczególnych warstw zasypu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sprawdzenie rzędnych posadowienia studzienek ściekowych (kratek) i pokryw włazowych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sprawdzenie zabezpieczenia przed korozją.</w:t>
      </w:r>
    </w:p>
    <w:p>
      <w:pPr>
        <w:pStyle w:val="Heading3"/>
        <w:numPr>
          <w:ilvl w:val="2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Dopuszczalne tolerancje i wymagania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9" w:hanging="0"/>
        <w:jc w:val="both"/>
        <w:rPr/>
      </w:pPr>
      <w:r>
        <w:rPr>
          <w:sz w:val="22"/>
          <w:szCs w:val="22"/>
        </w:rPr>
        <w:t>- odchylenie odległości krawędzi wykopu w dnie od ustalonej w planie osi wykopu nie powinno wynosić więcej niż ± 5 cm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odchylenie wymiarów w planie nie powinno być większe niż 0,1 m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odchylenie grubości warstwy podłoża nie powinno przekraczać ± 3 cm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odchylenie szerokości warstwy podłoża nie powinno przekraczać ± 5 cm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wskaźnik zagęszczenia zasypki wykopów określony w 10 miejscach wskazanych przez Inżyniera powinien być zgodny z pkt 5.6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rzędne kratek ściekowych i pokryw studzienek powinny być wykonane z dokładnością do ± 5 mm.</w:t>
      </w:r>
    </w:p>
    <w:p>
      <w:pPr>
        <w:pStyle w:val="Heading3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ontrola jakości wykonania regulacji studzie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rola jakości wykonania regulacji studzienek polega na sprawdzeniu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idłowości wykonania poszczególnych czynności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idłowości osadzenia wpustów żeliwnych - 0,5 cm poniżej poziomu warstwy ścieralnej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Ogólne zasady obmiaru robót podano w STWiORB DM 00.00.00 „Wymagania ogólne”.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ową jest metr (m) montażu przykanalika łącznie z wszystkimi Robotami towarzyszącymi zgodnie z Dokumentacją Projektową.</w:t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ową jest sztuka (szt.) montażu studzienki kanalizacyjnej łącznie z wszystkimi Robotami towarzyszącymi zgodnie z Dokumentacją Projekt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stką obmiarową jest sztuka (szt.) wykonanej i odebranej studni rewizyjnej wraz z wszystkimi Robotami towarzyszącymi zgodnie z Dokumentacją Projektową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stką obmiarową jest sztuka (szt.) wykonanej regulacji pionowej kratek ściekowych łącznie z wszystkimi robotami towarzysząc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bmiaru robót podano w STWiORB DM 00.00.00 „Wymagania ogólne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Odbiór robót polega na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kontroli jakości materiałów,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prawdzeniu wyników badań laboratoryjnych i polowych, w szczególności zagęszczenia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- podsypki i zasypki,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- sprawdzeniu zgodności wykonania robót z Dokumentacją Projektową.</w:t>
      </w:r>
    </w:p>
    <w:p>
      <w:pPr>
        <w:pStyle w:val="Normal"/>
        <w:tabs>
          <w:tab w:val="clear" w:pos="709"/>
          <w:tab w:val="left" w:pos="426" w:leader="none"/>
        </w:tabs>
        <w:ind w:right="-39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ypadku niezgodności, choć jednego elementu robót z wymaganiami, roboty uznaje się za niezgodne z Dokumentacją Projektową i Wykonawca zobowiązany jest do ich poprawy na własny koszt.</w:t>
      </w:r>
    </w:p>
    <w:p>
      <w:pPr>
        <w:pStyle w:val="Normal"/>
        <w:tabs>
          <w:tab w:val="clear" w:pos="709"/>
          <w:tab w:val="left" w:pos="426" w:leader="none"/>
        </w:tabs>
        <w:ind w:right="-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podstawy płatności przedstawiono w STWiORB DM.00.00.00.00 „Wymagania ogólne”</w:t>
      </w:r>
    </w:p>
    <w:p>
      <w:pPr>
        <w:pStyle w:val="Normal"/>
        <w:tabs>
          <w:tab w:val="clear" w:pos="709"/>
          <w:tab w:val="left" w:pos="426" w:leader="none"/>
        </w:tabs>
        <w:ind w:firstLine="708"/>
        <w:jc w:val="both"/>
        <w:rPr/>
      </w:pPr>
      <w:r>
        <w:rPr>
          <w:sz w:val="22"/>
          <w:szCs w:val="22"/>
        </w:rPr>
        <w:t>Płaci się za metr (m) i sztukę (szt.) montażu i demontażu elementu odwodnienia zgodnie z określeniem w pkt 7. Cena jednostkowa jest ceną uśrednioną dla założonego sposobu wykonania i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racowanie Projektu Technologii i Organizacji oraz Programu Zapewnienia Jako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kup i transport do miejsca wbudowania wszelkich potrzebnych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170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stosowanie materiałów pomocniczych koniecznych do prawidłowego wykonania robót lub wynikających z przyjętej technologii robót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>wytyczenie robót w tere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i odwodnienie wykop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umocnień ścian wykop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emontaż nawierzchni mineralno-bitum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biórka podbudo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filowanie i zagęszczenie podłoża gruntow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podsypki z piask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łożenie na wykonanej podsypce zmontowanych przykanalik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podbudowy z kruszywa łaman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podbudowy z MC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podbudowy z betonu asfaltow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warstwy wiążącej z betonu asfaltow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regulacji pionowej kratek ściek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studzienek i wpustów deszcz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studni rewizyj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izolacji przeciwwilgoci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ypanie wykopu wraz z zagęszczeni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wykopu z transportem na wysypisko z utylizacją – grunt nie przewidziany do dalszego użyc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prowadzenie terenu do stanu pierwotn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nie wszelkich niezbędnych pomiarów, prób i sprawdzeń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>oznakowanie i zabezpieczenie robót oraz jego utrzym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ind w:left="2127" w:hanging="2127"/>
        <w:jc w:val="both"/>
        <w:rPr/>
      </w:pPr>
      <w:r>
        <w:rPr>
          <w:sz w:val="22"/>
          <w:szCs w:val="22"/>
        </w:rPr>
        <w:t>1. PN-B-02356</w:t>
        <w:tab/>
        <w:t>Tolerancja wymiarowa w budownictwie. Tolerancja wymiarów elementów budowlanych z betonu</w:t>
      </w:r>
    </w:p>
    <w:p>
      <w:pPr>
        <w:pStyle w:val="Normal"/>
        <w:jc w:val="both"/>
        <w:rPr/>
      </w:pPr>
      <w:r>
        <w:rPr>
          <w:sz w:val="22"/>
          <w:szCs w:val="22"/>
        </w:rPr>
        <w:t>2. PN-B-06711:1979</w:t>
        <w:tab/>
        <w:t>Kruszywa mineralne. Piaski do zapraw budowlanych</w:t>
      </w:r>
    </w:p>
    <w:p>
      <w:pPr>
        <w:pStyle w:val="Normal"/>
        <w:jc w:val="both"/>
        <w:rPr/>
      </w:pPr>
      <w:r>
        <w:rPr>
          <w:sz w:val="22"/>
          <w:szCs w:val="22"/>
        </w:rPr>
        <w:t>3. PN-EN 206-1:2003.</w:t>
        <w:tab/>
        <w:t>Beton zwykły</w:t>
      </w:r>
    </w:p>
    <w:p>
      <w:pPr>
        <w:pStyle w:val="Normal"/>
        <w:jc w:val="both"/>
        <w:rPr/>
      </w:pPr>
      <w:r>
        <w:rPr>
          <w:sz w:val="22"/>
          <w:szCs w:val="22"/>
        </w:rPr>
        <w:t>4. PN-B-06251</w:t>
        <w:tab/>
        <w:tab/>
        <w:t>Roboty betonowe i żelbetowe. Wymagania techniczne</w:t>
      </w:r>
    </w:p>
    <w:p>
      <w:pPr>
        <w:pStyle w:val="Normal"/>
        <w:ind w:left="2127" w:hanging="2127"/>
        <w:jc w:val="both"/>
        <w:rPr/>
      </w:pPr>
      <w:r>
        <w:rPr>
          <w:sz w:val="22"/>
          <w:szCs w:val="22"/>
        </w:rPr>
        <w:t>8. PN-B-11112</w:t>
        <w:tab/>
        <w:t>Kruszywo mineralne. Kruszywa łamane do nawierzchni drogowych</w:t>
      </w:r>
    </w:p>
    <w:p>
      <w:pPr>
        <w:pStyle w:val="Normal"/>
        <w:jc w:val="both"/>
        <w:rPr/>
      </w:pPr>
      <w:r>
        <w:rPr>
          <w:sz w:val="22"/>
          <w:szCs w:val="22"/>
        </w:rPr>
        <w:t>9. PN-B-14501</w:t>
        <w:tab/>
        <w:tab/>
        <w:t>Zaprawy budowlane zwykłe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 PN-EN 197-1:2002</w:t>
        <w:tab/>
        <w:tab/>
        <w:t xml:space="preserve">Cement. Skład, wymagania i kryteria zgodności dotyczące cementów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powszechnego  użytku</w:t>
      </w:r>
    </w:p>
    <w:p>
      <w:pPr>
        <w:pStyle w:val="Normal"/>
        <w:jc w:val="both"/>
        <w:rPr/>
      </w:pPr>
      <w:r>
        <w:rPr>
          <w:sz w:val="22"/>
          <w:szCs w:val="22"/>
        </w:rPr>
        <w:t>12. PN-B-24622</w:t>
        <w:tab/>
        <w:tab/>
        <w:t>Roztwór asfaltowy do gruntowania</w:t>
      </w:r>
    </w:p>
    <w:p>
      <w:pPr>
        <w:pStyle w:val="Normal"/>
        <w:jc w:val="both"/>
        <w:rPr/>
      </w:pPr>
      <w:r>
        <w:rPr>
          <w:sz w:val="22"/>
          <w:szCs w:val="22"/>
        </w:rPr>
        <w:t>14. PN-C-96177</w:t>
        <w:tab/>
        <w:tab/>
        <w:t>Lepik asfaltowy bez wypełniaczy stosowany na gorąco</w:t>
      </w:r>
    </w:p>
    <w:p>
      <w:pPr>
        <w:pStyle w:val="Normal"/>
        <w:jc w:val="both"/>
        <w:rPr/>
      </w:pPr>
      <w:r>
        <w:rPr>
          <w:sz w:val="22"/>
          <w:szCs w:val="22"/>
        </w:rPr>
        <w:t>18. PN-H-93215</w:t>
        <w:tab/>
        <w:tab/>
        <w:t>Walcówka i pręty stalowe do zbrojenia betonu</w:t>
      </w:r>
    </w:p>
    <w:p>
      <w:pPr>
        <w:pStyle w:val="Normal"/>
        <w:jc w:val="both"/>
        <w:rPr/>
      </w:pPr>
      <w:r>
        <w:rPr>
          <w:sz w:val="22"/>
          <w:szCs w:val="22"/>
        </w:rPr>
        <w:t>23. PN-S-02205</w:t>
        <w:tab/>
        <w:tab/>
        <w:t>Drogi samochodowe. Roboty ziemne. Wymagania i badania</w:t>
      </w:r>
    </w:p>
    <w:p>
      <w:pPr>
        <w:pStyle w:val="Normal"/>
        <w:jc w:val="both"/>
        <w:rPr/>
      </w:pPr>
      <w:r>
        <w:rPr>
          <w:sz w:val="22"/>
          <w:szCs w:val="22"/>
        </w:rPr>
        <w:t>25. BN-88/6731-08</w:t>
        <w:tab/>
        <w:t>Cement. Transport i przechowywanie</w:t>
      </w:r>
    </w:p>
    <w:p>
      <w:pPr>
        <w:pStyle w:val="Normal"/>
        <w:ind w:left="2127" w:hanging="2127"/>
        <w:jc w:val="both"/>
        <w:rPr/>
      </w:pPr>
      <w:r>
        <w:rPr>
          <w:sz w:val="22"/>
          <w:szCs w:val="22"/>
        </w:rPr>
        <w:t>26. BN-67/6747-14</w:t>
        <w:tab/>
        <w:t>Sposoby zabezpieczenia wyrobów kamiennych podczas transportu</w:t>
      </w:r>
    </w:p>
    <w:p>
      <w:pPr>
        <w:pStyle w:val="Normal"/>
        <w:ind w:left="2124" w:hanging="2124"/>
        <w:jc w:val="both"/>
        <w:rPr/>
      </w:pPr>
      <w:r>
        <w:rPr>
          <w:sz w:val="22"/>
          <w:szCs w:val="22"/>
        </w:rPr>
        <w:t>31. BN-73/9081-02</w:t>
        <w:tab/>
        <w:t>Formy stalowe do produkcji elementów budowlanych z betonu kruszywowego. Wymagania i badania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2. PN-EN-752-1:2000</w:t>
        <w:tab/>
        <w:t>Zewnętrzne systemy kanalizacyjne. Pojęcia ogólne i definicje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3. PN-B-10735:1992</w:t>
        <w:tab/>
        <w:t>Kanalizacja. Przewody kanalizacyjne. Wymagania. Badania przy odbiorze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4. PN-B-10729:1999</w:t>
        <w:tab/>
        <w:t>Kanalizacja. Studzienki kanalizacyjne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5. PN-B-01800:1980</w:t>
        <w:tab/>
        <w:t>Antykorozyjne zabezpieczenie w budownictwie. Konstrukcje betonowe i żelbetowe. Klasyfikacja i określenie środowisk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6. PN-B-01805:1985</w:t>
        <w:tab/>
        <w:t>Antykorozyjne zabezpieczenia w budownictwie. Ogólne zasady ochrony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7. PN-B-02480:1986</w:t>
        <w:tab/>
        <w:t>Grunty budowlane. Określenia, symbole, podział i opis gruntów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8. PN-B-06050:1999</w:t>
        <w:tab/>
        <w:t>Geotechnika. Roboty ziemne. Wymagania ogólne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39. PN-B-04481:1988</w:t>
        <w:tab/>
        <w:t>Grunty budowlane. Badanie próbek gruntu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40. PN-C-89205:1980</w:t>
        <w:tab/>
        <w:t>Rury kanalizacyjne z nieplastyfikowanego polichlorku winylu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41. PN-C-89222:1997</w:t>
        <w:tab/>
        <w:t>Rury z tworzyw termoplastycznych do przesyłania płynów. Wymiary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42. PN-B-32250:1988</w:t>
        <w:tab/>
        <w:t>Materiały budowlane. Woda do betonów i zapraw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 xml:space="preserve">43. PN-EN-124:2000 </w:t>
        <w:tab/>
        <w:t>Zwieńczenia wpustów i studzienek kanalizacyjnych do nawierzchni dla ruchu pieszego i kołowego. Zasady konstrukcji, badania typu, znakowanie i sterowanie jakością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44. PN-H-74086:64</w:t>
        <w:tab/>
        <w:t>Stopnie żeliwne do studzienek kontrolnych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46. PN-B-10736:1999</w:t>
        <w:tab/>
        <w:t>Wykopy otwarte dla przewodów wodociągowych i kanalizacyjnych. Warunki techniczne wykonania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47. BN-86/8971-08</w:t>
        <w:tab/>
        <w:t>Prefabrykaty budowlane z betonu. Kręgi betonowe i żelbetowe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sz w:val="22"/>
          <w:szCs w:val="22"/>
        </w:rPr>
        <w:t>48. BN-83/8971-06.00</w:t>
        <w:tab/>
        <w:t>Prefabrykaty budowlane z betonu. Rury i kształtki bezciśnieniowe. Ogólne wymagania i badania.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/>
      </w:pPr>
      <w:r>
        <w:rPr>
          <w:bCs/>
          <w:sz w:val="22"/>
          <w:szCs w:val="22"/>
        </w:rPr>
        <w:t xml:space="preserve">49. PN-EN 1610 </w:t>
        <w:tab/>
        <w:t>Budowa i badania przewodów kanalizacyjnych</w:t>
      </w:r>
    </w:p>
    <w:p>
      <w:pPr>
        <w:pStyle w:val="Normal"/>
        <w:tabs>
          <w:tab w:val="clear" w:pos="709"/>
          <w:tab w:val="left" w:pos="2160" w:leader="none"/>
        </w:tabs>
        <w:ind w:left="2160" w:hanging="2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ne dokumenty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0. Instrukcja ITB 206/77. Instrukcja stosowania pyłów lotnych do betonów kruszyw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531" w:right="1134" w:gutter="0" w:header="709" w:top="1418" w:footer="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u w:val="single"/>
      </w:rPr>
      <w:t xml:space="preserve">                                                                                         </w:t>
    </w:r>
    <w:r>
      <w:rPr>
        <w:rFonts w:cs="Arial" w:ascii="Arial" w:hAnsi="Arial"/>
        <w:i/>
        <w:iCs/>
        <w:sz w:val="22"/>
        <w:szCs w:val="22"/>
        <w:u w:val="single"/>
      </w:rPr>
      <w:t>Specyfikacja techniczna D 03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4">
    <w:name w:val="WW8Num6z4"/>
    <w:qFormat/>
    <w:rPr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0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4">
    <w:name w:val="WW8Num11z4"/>
    <w:qFormat/>
    <w:rPr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hanging="1701"/>
      <w:jc w:val="both"/>
    </w:pPr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356" w:leader="dot"/>
      </w:tabs>
      <w:ind w:left="1418" w:hanging="1418"/>
      <w:jc w:val="both"/>
    </w:pPr>
    <w:rPr>
      <w:caps/>
      <w:sz w:val="24"/>
    </w:rPr>
  </w:style>
  <w:style w:type="paragraph" w:styleId="Tekstblokowy">
    <w:name w:val="Tekst blokowy"/>
    <w:basedOn w:val="Normal"/>
    <w:qFormat/>
    <w:pPr>
      <w:widowControl w:val="false"/>
      <w:ind w:left="113" w:right="113" w:hanging="0"/>
      <w:jc w:val="both"/>
    </w:pPr>
    <w:rPr>
      <w:sz w:val="24"/>
    </w:rPr>
  </w:style>
  <w:style w:type="paragraph" w:styleId="Zwrotgrzecznociowy">
    <w:name w:val="Zwrot grzecznościowy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50" w:hanging="0"/>
    </w:pPr>
    <w:rPr>
      <w:sz w:val="28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jc w:val="both"/>
    </w:pPr>
    <w:rPr>
      <w:spacing w:val="12"/>
      <w:kern w:val="2"/>
      <w:sz w:val="24"/>
    </w:rPr>
  </w:style>
  <w:style w:type="paragraph" w:styleId="StylNagwek2">
    <w:name w:val="Styl Nagłówek 2"/>
    <w:basedOn w:val="Heading2"/>
    <w:qFormat/>
    <w:pPr>
      <w:numPr>
        <w:ilvl w:val="0"/>
        <w:numId w:val="8"/>
      </w:numPr>
      <w:spacing w:before="0" w:after="0"/>
    </w:pPr>
    <w:rPr>
      <w:b w:val="false"/>
      <w:iCs w:val="false"/>
    </w:rPr>
  </w:style>
  <w:style w:type="paragraph" w:styleId="StylNagwek1">
    <w:name w:val="Styl Nagłówek 1"/>
    <w:basedOn w:val="Heading1"/>
    <w:qFormat/>
    <w:pPr>
      <w:numPr>
        <w:ilvl w:val="0"/>
        <w:numId w:val="9"/>
      </w:numPr>
      <w:spacing w:before="0" w:after="0"/>
    </w:pPr>
    <w:rPr>
      <w:bCs/>
      <w:szCs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</w:pPr>
    <w:rPr>
      <w:sz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pacing w:before="115" w:after="0"/>
      <w:ind w:firstLine="708"/>
    </w:pPr>
    <w:rPr>
      <w:lang w:eastAsia="en-US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7:00Z</dcterms:created>
  <dc:creator>Wersja OEM</dc:creator>
  <dc:description/>
  <cp:keywords/>
  <dc:language>en-US</dc:language>
  <cp:lastModifiedBy>Halina</cp:lastModifiedBy>
  <cp:lastPrinted>2004-02-10T07:50:00Z</cp:lastPrinted>
  <dcterms:modified xsi:type="dcterms:W3CDTF">2016-06-23T04:22:00Z</dcterms:modified>
  <cp:revision>3</cp:revision>
  <dc:subject/>
  <dc:title>Spis treści </dc:title>
</cp:coreProperties>
</file>