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lineRule="auto" w:line="240" w:before="0" w:after="0"/>
        <w:ind w:left="2124" w:hanging="2124"/>
        <w:jc w:val="left"/>
        <w:rPr>
          <w:szCs w:val="28"/>
        </w:rPr>
      </w:pPr>
      <w:r>
        <w:rPr>
          <w:szCs w:val="28"/>
        </w:rPr>
        <w:t>D.08.05.01</w:t>
        <w:tab/>
        <w:t>UŁOŻENIE ŚCIEKÓW Z PREFABRYKOWANYCH ELEMENTÓW BETONOWYCH 60x50x15 CM</w:t>
      </w:r>
    </w:p>
    <w:p>
      <w:pPr>
        <w:pStyle w:val="Normal"/>
        <w:spacing w:lineRule="auto" w:line="240"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left"/>
        <w:rPr>
          <w:bCs/>
        </w:rPr>
      </w:pPr>
      <w:r>
        <w:rPr>
          <w:bCs/>
        </w:rPr>
        <w:t>WSTĘP</w:t>
      </w:r>
    </w:p>
    <w:p>
      <w:pPr>
        <w:pStyle w:val="Normal"/>
        <w:spacing w:lineRule="auto" w:line="240"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Przedmiot Specyfikacji Technicznej Wykonania i Odbioru Robót Budowlanych</w:t>
      </w:r>
    </w:p>
    <w:p>
      <w:pPr>
        <w:pStyle w:val="Normal"/>
        <w:spacing w:lineRule="auto" w:line="240"/>
        <w:ind w:firstLine="567"/>
        <w:rPr>
          <w:b/>
          <w:b/>
          <w:sz w:val="20"/>
        </w:rPr>
      </w:pPr>
      <w:r>
        <w:rPr>
          <w:sz w:val="20"/>
        </w:rPr>
        <w:tab/>
        <w:t xml:space="preserve">Przedmiotem niniejszej Specyfikacji Technicznej Wykonania i Odbioru Robót Budowlanych są wymagania dotyczące wykonania i odbioru Robót w ramach realizacji zadań: </w:t>
      </w:r>
    </w:p>
    <w:p>
      <w:pPr>
        <w:pStyle w:val="TextBody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Zakres stosowania STWiORB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</w:rPr>
        <w:tab/>
        <w:t>STWiORB stanowią część Dokumentów Przetargowych i Kontraktowych i należy je stosowa</w:t>
      </w:r>
      <w:r>
        <w:rPr>
          <w:rFonts w:eastAsia="Times New Roman" w:cs="Times New Roman"/>
          <w:sz w:val="20"/>
        </w:rPr>
        <w:t>ć</w:t>
      </w:r>
      <w:r>
        <w:rPr>
          <w:sz w:val="20"/>
        </w:rPr>
        <w:t xml:space="preserve"> </w:t>
        <w:br/>
        <w:t>w zlecaniu i wykonaniu robót opisanych w podpunkcie 1.1.</w:t>
      </w:r>
    </w:p>
    <w:p>
      <w:pPr>
        <w:pStyle w:val="Tekstkomentarza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Zakres robót objętych STWiORB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firstLine="708"/>
        <w:rPr>
          <w:sz w:val="20"/>
        </w:rPr>
      </w:pPr>
      <w:r>
        <w:rPr>
          <w:sz w:val="20"/>
        </w:rPr>
        <w:t xml:space="preserve">Ustalenia zawarte w niniejszej STWiORB dotyczą prowadzenia robót przy wykonywaniu ścieków </w:t>
        <w:br/>
        <w:t>z prefabrykowanych elementów betonowych 60x50x15cm, 30x30*15 ,……….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Zakres rzeczowy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9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ykonanie ścieków z prefabrykowanych elementów betonowych,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zgodnie z  Zakresem Robó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kreślenia podstawow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1.4.1.</w:t>
        <w:tab/>
        <w:t xml:space="preserve">Ściek przykrawężnikowy </w:t>
      </w:r>
      <w:r>
        <w:rPr>
          <w:sz w:val="20"/>
        </w:rPr>
        <w:t xml:space="preserve">- element konstrukcji jezdni służący do odprowadzenia wód opadowych </w:t>
        <w:br/>
        <w:t>z nawierzchni jezdni i chodników do projektowanych odbiorników (np. kanalizacji deszczowej)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</w:rPr>
        <w:t>1.4.2.</w:t>
        <w:tab/>
        <w:t>Ściek międzyjezdniowy</w:t>
      </w:r>
      <w:r>
        <w:rPr>
          <w:sz w:val="20"/>
        </w:rPr>
        <w:t xml:space="preserve"> – element konstrukcji jezdni służący do odprowadzenia wód opadowych </w:t>
        <w:br/>
        <w:t>z nawierzchni, na których zastosowano przeciwna spadki poprzeczne, np. w rejonie zatok, placów itp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</w:rPr>
        <w:t>1.4.3.</w:t>
        <w:tab/>
        <w:t>Ściek terenowy</w:t>
      </w:r>
      <w:r>
        <w:rPr>
          <w:sz w:val="20"/>
        </w:rPr>
        <w:t xml:space="preserve"> – element zlokalizowany poza jezdnią lub chodnikiem służący do odprowadzenia wód opadowych z nawierzchni jezdni, chodników oraz przyległego terenu do odbiorników sztucznych </w:t>
        <w:br/>
        <w:t>lub naturalnych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 w:before="0" w:after="0"/>
        <w:rPr/>
      </w:pPr>
      <w:r>
        <w:rPr>
          <w:b/>
        </w:rPr>
        <w:t>1.4.4.</w:t>
        <w:tab/>
      </w:r>
      <w:r>
        <w:rPr/>
        <w:t>Pozostałe określenia podane w niniejszej STWiORB są zgodne z normami, wytycznymi i określeniami podanymi w STWiORB DM 00.00.00 „Wymagania Ogólne”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sz w:val="20"/>
        </w:rPr>
        <w:t>Ogólne wymagania dotyczące robót podano w STWiORB DM.00.00.00 „Wymagania Ogólne”.</w:t>
      </w:r>
    </w:p>
    <w:p>
      <w:pPr>
        <w:pStyle w:val="TextBodyIndent"/>
        <w:spacing w:lineRule="auto" w:line="240" w:before="0" w:after="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ykonawca Robót jest odpowiedzialny za jakość ich wykonania oraz za zgodność z Dokumentacją Projektową, STWiORB i poleceniami Inżyniera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Niezbędne dane istotne z punktu wid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rPr>
          <w:sz w:val="20"/>
        </w:rPr>
      </w:pPr>
      <w:r>
        <w:rPr>
          <w:sz w:val="20"/>
        </w:rPr>
        <w:t>organizacji robót budowla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rPr>
          <w:sz w:val="20"/>
        </w:rPr>
      </w:pPr>
      <w:r>
        <w:rPr>
          <w:sz w:val="20"/>
        </w:rPr>
        <w:t>zabezpieczenia interesu osób trzeci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rPr>
          <w:sz w:val="20"/>
        </w:rPr>
      </w:pPr>
      <w:r>
        <w:rPr>
          <w:sz w:val="20"/>
        </w:rPr>
        <w:t>ochrony środowisk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arunków bezpieczeństwa pra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rPr>
          <w:sz w:val="20"/>
        </w:rPr>
      </w:pPr>
      <w:r>
        <w:rPr>
          <w:sz w:val="20"/>
        </w:rPr>
        <w:t>zaplecza dla potrzeb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sz w:val="20"/>
        </w:rPr>
        <w:t>warunków organizacji ruch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rPr>
          <w:sz w:val="20"/>
        </w:rPr>
      </w:pPr>
      <w:r>
        <w:rPr>
          <w:sz w:val="20"/>
        </w:rPr>
        <w:t>zabezpieczenia chodników i jezdni</w:t>
      </w:r>
    </w:p>
    <w:p>
      <w:pPr>
        <w:pStyle w:val="Normal"/>
        <w:spacing w:lineRule="auto" w:line="240" w:before="0" w:after="0"/>
        <w:rPr/>
      </w:pPr>
      <w:r>
        <w:rPr>
          <w:sz w:val="20"/>
        </w:rPr>
        <w:t>podano w STWiORB DM 00.00.00 „Wymagania Ogólne”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Wspólny Słownik Zamówień (CPV)</w:t>
      </w:r>
    </w:p>
    <w:p>
      <w:pPr>
        <w:pStyle w:val="StylNagwek210ptPogrubieniePrzed0ptPo0ptInt"/>
        <w:numPr>
          <w:ilvl w:val="0"/>
          <w:numId w:val="0"/>
        </w:numPr>
        <w:ind w:left="851" w:hanging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Kody grup, klas i kategorii robót Wspólnego Słownika Zamówień (CPV) dotyczących przedmiotu zamówienia podano w STWiORB DM 00.00.00 „Wymagania Ogólne”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0"/>
          <w:numId w:val="0"/>
        </w:numPr>
        <w:ind w:left="851" w:hanging="85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MATERIAŁY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Ogólne wymagania dotyczące materiałów, ich pozyskiwania i składowania podano w STWiORB DM.00.00.00 „Wymagania ogólne”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Żwir na ławę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Żwir na ławę pod ściek powinien odpowiadać wymaganiom normy PN-B-11111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Cemen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Cement na podsypkę i do zaprawy cementowej powinien być cementem portlandzkim klasy nie niższej niż 32,5. Przechowywanie cementu powinno być zgodne z BN-88/6731-08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Woda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>Woda powinna być „odmiany 1” i odpowiadać wymaganiom PN-B-32250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Piasek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Piasek na podsypkę piaskową oraz na podsypkę cementowo piaskową powinien odpowiadać wymaganiom PN-B-06712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Piasek do zaprawy cementowo-piaskowej powinien odpowiadać wymaganiom PN-B-06711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Prefabrykowane elementy betonowe ścieku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Prefabrykowane elementy betonowe stosowane do wykonania ścieków, powinny odpowiadać wymaganiom BN-80/6775-03/01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Kształt i wymiary prefabrykowanych elementów betonowych, użytych do wykonania ścieków, powinny być zgodne z Dokumentacją Projektową. Zastosowano ściek wg KPED 01.03</w:t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Do wykonania prefabrykatów należy stosować beton wg PN-B-06250:1988, klasy B 30 (C 25/30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Nasiąkliwość prefabrykatów nie powinna przekraczać 5%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Stopień mrozoodporności prefabrykatów wg PN-B-06250:1988 nie powinien być mniejszy od F150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Ścieralność na tarczy Boehmego nie powinna przekraczać 3,5mm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Wytrzymałość betonu na ściskanie powinna być bez rys, pęknięć i ubytków betonu, o fakturze zatartej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Krawędzie elementów powinny być równe i proste. Wklęsłość lub wypukłość powierzchni elementów nie powinna przekraczać 3 mm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Dopuszczalne odchyłki wymiarów prefabrykatów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na długości</w:t>
        <w:tab/>
        <w:tab/>
        <w:tab/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 mm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na wysokości i szerokości</w:t>
        <w:tab/>
        <w:tab/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 3 mm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 xml:space="preserve">Prefabrykaty betonowe powinny być składowane w pozycji wbudowania, na podłożu utwardzonym </w:t>
        <w:br/>
        <w:t>i dobrze odwodnionym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Masa zalewowa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Asfaltowa masa zalewowa stosowana na gorąco do wypełnienia szczelin dylatacyjnych powinna spełniać wymagania normy PN-B-24005 i posiadać aprobatę techniczną IBDiM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</w:tabs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SPRZĘ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Ogólne wymagania dotyczące sprzętu podano w STWiORB DM 00.00.00 „Wymagania ogólne”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Sprzęt do wykonania robó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>Roboty można wykonywać ręcznie przy pomocy drobnego sprzętu, z zastosowaniem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</w:rPr>
      </w:pP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sz w:val="20"/>
        </w:rPr>
        <w:t>płyty wibracyjnej o szerokości roboczej nieprzekraczającej 50 cm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TRANSPOR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wymagania dotyczące transportu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Ogólne wymagania dotyczące transportu podano STWiORB DM 00.00.00 „Wymagania Ogólne”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Transport materiałów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 xml:space="preserve">Transport prefabrykatów powinien odbywać się wg BN-80/6775-03/01, transport cementu wg </w:t>
        <w:br/>
        <w:t>BN-88/6731-08.</w:t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Elementy prefabrykowane mogą być przewożone dowolnymi środkami transportu które zapewniają załadunek, przewóz i rozładunek bez uszkodzeń.</w:t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Kruszywo można przewozić dowolnymi środkami transportu w sposób zabezpieczający je przed zanieczyszczeniem i zmieszaniem z innymi asortymentami.</w:t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WYKONANIE ROBÓ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Ogólne zasady wykonania robót podano w STWiORB DM 00.00.00 „Wymagania ogólne”. Wykonawca przedstawi Inżynierowi do akceptacji Projekt Technologii i Organizacji Robót oraz Program Zapewnienia Jakości uwzględniający wszystkie warunki, w jakich będzie wykonywana rozbiórka elementów żelbetowych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Roboty przygotowawcz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</w:rPr>
        <w:t>Przed przystąpieniem do wykonania ścieku należy wytyczyć oś ścieku zgodnie z Zakresem Robót .                  Dla ścieku umieszczonego w poboczu lub poza jezdnią czy chodnikiem oś ścieku stanowi oś wykopu pod ławę lub podsypkę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Wykop pod ławę lub podsypkę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 xml:space="preserve">Wykop pod ławę lub podsypkę dla ścieku należy wykonać zgodnie z Dokumentacją Projektową </w:t>
        <w:br/>
        <w:t>i PN-B-06050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Wymiary wykopu powinny odpowiadać wymiarom ławy lub podsypki w planie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Dno wykopu powinno być wyrównane i zagęszczone. Wskaźnik zagęszczenia dna wykopu pod ławę powinien wynosić, co najmniej 0,97, wg normalnej metody Proctora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Wykonanie ław żwirowych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Wykonanie ławy powinno być zgodne z Dokumentacją Projektową.</w:t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Wskaźnik zagęszczenia ławy powinien wynosić, co najmniej 1.00, wg. normalnej metody Proctora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Wykonanie ścieku z prefabrykatów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</w:rPr>
        <w:t>Ustawienie prefabrykatów na ławie powinno być wykonane na podsypce cementowo-piaskowej przygotowanej w stosunku 1:4 o grubości 5 cm, lub innej grubości wskazanej w Zakresem Robót .                                                       Ustawienie prefabrykatów powinno być zgodne z projektowaną niweletą dna ścieku a w przypadku ścieku przykrawężnikowego z niweletą jezdni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Prefabrykaty układa się ręcznie w ten sposób, aby nie uszkodzić ich brzegów. Spoiny elementów prefabrykowanych nie powinny przekraczać szerokości 1 cm. Spoiny prefabrykatów układanych na ławie betonowej należy wypełnić zaprawą cementowo-piaskową, przygotowaną w stosunku 1:2, Spoiny przed zalaniem należy oczyścić i zmyć wodą. Prefabrykaty ścieku terenowego ustawione na podsypce cementowo - piaskowej i o spoinach zalanych zaprawą, powinny mieć, co 50m spoiny wypełnione bitumiczną masą zalewową.</w:t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Górna krawędź prefabrykatu ścieku przykrawężnikowego jak również ścieku korytkowego od strony nawierzchni powinna znajdować się 0,5 - 1 cm poniżej nawierzchni bitumicznej jezdni. Styk Prefabrykatu korytkowego z nawierzchnią bitumiczną należy wypełnić bitumiczną masą zalewową z wypełniaczem na gorąco. Zalanie spoin należy przeprowadzić w ten sposób, aby resztki masy zalewowej nie pozostawały na powierzchni ścieku. Niedopuszczalne jest przepełnianie spoin w ten sposób, aby masa zalewowa przepełniała wypełniane spoiny (zarówno poprzeczne jak i podłużne).</w:t>
      </w:r>
    </w:p>
    <w:p>
      <w:pPr>
        <w:pStyle w:val="Normal"/>
        <w:spacing w:lineRule="auto" w:line="240" w:before="0" w:after="0"/>
        <w:rPr/>
      </w:pPr>
      <w:r>
        <w:rPr>
          <w:sz w:val="20"/>
        </w:rPr>
        <w:tab/>
        <w:t>Górna krawędź ścieku korytkowego przyległego do zewnętrznej krawędzi chodnika powinna znajdować się 2 cm poniżej główki obrzeża chodnikowego. Styk ścieku korytkowego z obrzeżem chodnikowym należy wypełnić zaprawą cementowo-piaskową w proporcji 1:2. Pas terenu za prefabrykatem powinien zostać wyrównany, zagęszczony i obsiany trawą zgodnie z wymogami odpowiedniej STWiORB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Wykonanie zakończeń ścieku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 xml:space="preserve">W miejscach, połączeń i zakończeń ścieków wykonać wykończenia za pomocą betonu B 30 (C25/30) </w:t>
        <w:br/>
        <w:t>na mokro po uprzednim wykonaniu szalunków powierzchni bocznych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KONTROLA JAKOŚCI ROBÓ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Ogólne zasady kontroli jakości robót podano w STWiORB DM 00.00.00 „Wymagania ogólne”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Badania przed przystąpieniem do robó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 xml:space="preserve">Przed przystąpieniem do robót Wykonawca powinien wykonać badania materiałów przeznaczonych </w:t>
        <w:br/>
        <w:t>do wykonania ścieku i przedstawić wyniki tych badań Inżynierowi do akceptacji.</w:t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Badania materiałów stosowanych do wykonania ścieku z prefabrykatów powinny obejmować wszystkie właściwości, które zostały określone w normach podanych dla odpowiednich materiałów w pkt. 2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Badania w czasie robót</w:t>
      </w:r>
    </w:p>
    <w:p>
      <w:pPr>
        <w:pStyle w:val="StylNagwek210ptPogrubieniePrzed0ptPo0ptIn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Nagwek210ptPogrubieniePrzed0ptPo0ptInt"/>
        <w:numPr>
          <w:ilvl w:val="0"/>
          <w:numId w:val="0"/>
        </w:numPr>
        <w:ind w:left="0" w:hanging="0"/>
        <w:rPr/>
      </w:pPr>
      <w:r>
        <w:rPr/>
        <w:t>6.3.1.</w:t>
        <w:tab/>
      </w:r>
      <w:r>
        <w:rPr>
          <w:b w:val="false"/>
        </w:rPr>
        <w:t>Zakres badań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W czasie robót związanych z wykonaniem ścieku z prefabrykatów należy sprawdzać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p pod ławę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0"/>
        </w:rPr>
        <w:t>ławę i podsypkę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nanie ścieku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6.3.2.</w:t>
      </w:r>
      <w:r>
        <w:rPr>
          <w:sz w:val="20"/>
        </w:rPr>
        <w:tab/>
        <w:t>Wykop pod ławę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Należy sprawdzić, czy wymiary wykopu są zgodne z Dokumentacją Projektową oraz zagęszczenie podłoża na dnie wykopu.</w:t>
      </w:r>
    </w:p>
    <w:p>
      <w:pPr>
        <w:pStyle w:val="Normal"/>
        <w:spacing w:lineRule="auto" w:line="240" w:before="0" w:after="0"/>
        <w:rPr/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. Zagęszczenie podłoża powinno być zgodne z pkt 5.3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sz w:val="20"/>
        </w:rPr>
      </w:pPr>
      <w:r>
        <w:rPr>
          <w:sz w:val="20"/>
        </w:rPr>
        <w:t>Sprawdzenie wykonania ławy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Przy wykonywaniu ławy, sprawdzeniu podlegają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0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ław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0"/>
        </w:rPr>
        <w:t xml:space="preserve">niweleta górnej powierzchni ławy lub podsypki, która może się różnić od niwelety projektowanej </w:t>
        <w:br/>
        <w:t xml:space="preserve">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cm na każde 100 m ław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0"/>
        </w:rPr>
        <w:t>wymiary i równość ławy lub podsypki, sprawdzenie w dwóch dowolnie wybranych punktach na każde 100 m ławy, przy czym dopuszczalne tolerancje wynoszą dl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0"/>
        </w:rPr>
        <w:t xml:space="preserve">wysokości (grubości) ławy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wysokości projektowanej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0"/>
        </w:rPr>
        <w:t xml:space="preserve">szerokości górnej powierzchni ławy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 % szerokości projektowanej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równości górnej powierzchni ławy 1 cm prześwitu pomiędzy powierzchnią ławy a przyłożoną czterometrową łatą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6.3.4.</w:t>
      </w:r>
      <w:r>
        <w:rPr>
          <w:sz w:val="20"/>
        </w:rPr>
        <w:tab/>
        <w:t>Sprawdzenie wykonania ścieku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>Przy wykonaniu ścieku, badaniu podlegają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m wykonanego ścieku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0"/>
        </w:rPr>
        <w:t>równość podłużna ścieku, sprawdzana w dwóch dowolnie wybranych punktach na każde 100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wypełnienie spoin, wykonane zgodnie z pkt. 5, sprawdzenie na każdych 10 metrach wykonanego ścieku, przy czym wymagane jest całkowite wypełnienie badanej spoin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0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cm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OBMIAR ROBÓT</w:t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</w:rPr>
        <w:t>Ogólne zasady obmiaru robót podano w STWiORB DM 00.00.00 „Wymagania ogólne”.</w:t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Jednostka obmiarowi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Jednostką obmiarową ścieku jest metr (m) wykonanego i odebranego ścieku wraz z wykonaniem wszystkich robót towarzyszących niezbędnych do jego wykonania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ODBIÓR ROBÓT</w:t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</w:rPr>
        <w:t>Ogólne zasady odbioru robót podano w STWiORB DM 00.00.00 „Wymagania ogólne”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Roboty uznaje się za wykonane zgodnie z Dokumentacja Projektową, STWiORB i wymaganiami Inżyniera, jeżeli wszystkie pomiary i badania z zachowaniem tolerancji wg pkt 6 dały wyniki pozytywne.</w:t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p pod ławę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nana ława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nana podsypk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sz w:val="20"/>
        </w:rPr>
        <w:tab/>
        <w:t>W przypadku niezgodności, choć jednego elementu robót z wymaganiami, roboty uznaje się za niezgodne z Dokumentacją Projektową i Wykonawca zobowiązany jest do ich poprawy na własny koszt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PODSTAWA PŁATNOŚCI</w:t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Ogólne zasady dotyczące podstawy płatności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0"/>
        </w:rPr>
        <w:t>Ogólne ustalenia dotyczące podstawy płatności podano w STWiORB DM.00.00.00.00. „Wymagania ogólne”.</w:t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Normal"/>
        <w:spacing w:lineRule="auto" w:line="240" w:before="0" w:after="0"/>
        <w:ind w:firstLine="708"/>
        <w:rPr>
          <w:sz w:val="20"/>
        </w:rPr>
      </w:pPr>
      <w:r>
        <w:rPr>
          <w:sz w:val="20"/>
        </w:rPr>
        <w:t>Cena wykonania jednego metra (m) ścieku z prefabrykowanych elementów betonowych 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opracowanie Projektu Technologii i Organizacji Robót oraz Programu Zapewnienia Jakości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prace pomiarowe i przygotowawcze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zakup i dostarczenie materiał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zastosowanie materiałów pomocniczych koniecznych do prawidłowego wykonania robót </w:t>
        <w:br/>
        <w:t>lub wynikających z przyjętej technologii robót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profilowanie i zagęszczenie podłoża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sz w:val="20"/>
        </w:rPr>
        <w:t>wykonanie ławy żwir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wykonanie podsypki cementowo - piask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ułożenie prefabrykatów ścieku z wypełnieniem spoin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sz w:val="20"/>
        </w:rPr>
        <w:t>zalanie spoin asfaltową masą zalewową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zasypanie zewnętrznej ściany prefabrykatu ścieku korytkowego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przeprowadzenie pomiarów i badań wymaganych w specyfikacji technicznej,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/>
        <w:t>PRZEPISY ZWIĄZANE</w:t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Normy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List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0"/>
        </w:rPr>
        <w:t>PN-B-06250:1988</w:t>
        <w:tab/>
        <w:t>Beton zwykł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0"/>
        </w:rPr>
        <w:t>PN-B-06711</w:t>
        <w:tab/>
        <w:tab/>
        <w:t>Kruszywa mineralne. Piasek do zapraw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>PN-B-06712</w:t>
        <w:tab/>
        <w:tab/>
        <w:t>Kruszywa mineralne do betonu zwykł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35" w:hanging="2665"/>
        <w:rPr>
          <w:sz w:val="20"/>
        </w:rPr>
      </w:pPr>
      <w:r>
        <w:rPr>
          <w:sz w:val="20"/>
        </w:rPr>
        <w:t>PN-EN 197-1</w:t>
        <w:tab/>
        <w:t xml:space="preserve">Cement. Skład, wymagania i kryteria zgodności dotyczące cementów powszechnego użytku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>PN-B-32250</w:t>
        <w:tab/>
        <w:tab/>
        <w:t>Materiały budowlane. Woda do betonów i zapraw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0"/>
        </w:rPr>
        <w:t>BN-88/6731-08</w:t>
        <w:tab/>
        <w:tab/>
        <w:t>Cement. Transport i przechowywan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35" w:hanging="2665"/>
        <w:rPr>
          <w:sz w:val="20"/>
        </w:rPr>
      </w:pPr>
      <w:r>
        <w:rPr>
          <w:sz w:val="20"/>
        </w:rPr>
        <w:t>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35" w:hanging="2665"/>
        <w:rPr>
          <w:sz w:val="20"/>
        </w:rPr>
      </w:pPr>
      <w:r>
        <w:rPr>
          <w:sz w:val="20"/>
        </w:rPr>
        <w:t>BN-80/6775-03/01</w:t>
        <w:tab/>
        <w:t>Prefabrykaty budowlane z betonu. Elementy nawierzchni dróg, ulic, parkingów i torowisk tramwajowych. Krawężniki i obrzeża chodnikow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35" w:hanging="2665"/>
        <w:rPr>
          <w:sz w:val="20"/>
        </w:rPr>
      </w:pPr>
      <w:r>
        <w:rPr>
          <w:sz w:val="20"/>
        </w:rPr>
        <w:t>PN-B-11111.</w:t>
        <w:tab/>
        <w:t xml:space="preserve">Kruszywa mineralne. Kruszywa naturalne do nawierzchni drogowych. </w:t>
      </w:r>
    </w:p>
    <w:p>
      <w:pPr>
        <w:pStyle w:val="Normal"/>
        <w:spacing w:lineRule="auto" w:line="240" w:before="0" w:after="0"/>
        <w:ind w:left="2126" w:firstLine="706"/>
        <w:rPr>
          <w:sz w:val="20"/>
        </w:rPr>
      </w:pPr>
      <w:r>
        <w:rPr>
          <w:sz w:val="20"/>
        </w:rPr>
        <w:t>Żwir i mieszank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35" w:hanging="2665"/>
        <w:rPr>
          <w:sz w:val="20"/>
        </w:rPr>
      </w:pPr>
      <w:r>
        <w:rPr>
          <w:sz w:val="20"/>
        </w:rPr>
        <w:t xml:space="preserve">PN-B-24005:1997 </w:t>
        <w:tab/>
        <w:t>Asfaltowa masa zalewowa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Nagwek210ptPogrubieniePrzed0ptPo0ptInt"/>
        <w:numPr>
          <w:ilvl w:val="1"/>
          <w:numId w:val="2"/>
        </w:numPr>
        <w:rPr/>
      </w:pPr>
      <w:r>
        <w:rPr/>
        <w:t>Inne dokument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>Katalog Powtarzalnych Elementów Drogowych - „Transprojekt” Warszawa 1979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8" w:footer="709" w:bottom="1418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t>Mosty Katowice Sp. z o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"/>
      <w:rPr>
        <w:rFonts w:ascii="Times New Roman" w:hAnsi="Times New Roman" w:cs="Times New Roman"/>
        <w:i w:val="false"/>
        <w:i w:val="false"/>
        <w:sz w:val="16"/>
      </w:rPr>
    </w:pPr>
    <w:r>
      <w:rPr>
        <w:rFonts w:cs="Times New Roman" w:ascii="Times New Roman" w:hAnsi="Times New Roman"/>
        <w:i w:val="false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  <w:t>Specyfikacja Techniczna Wykonania i Odbioru Robót Budowlanych D.08.05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4">
    <w:name w:val="WW8Num2z4"/>
    <w:qFormat/>
    <w:rPr>
      <w:b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  <w:i/>
      <w:strike w:val="false"/>
      <w:dstrike w:val="false"/>
      <w:color w:val="000000"/>
      <w:position w:val="0"/>
      <w:sz w:val="20"/>
      <w:sz w:val="20"/>
      <w:shd w:fill="auto" w:val="clear"/>
      <w:vertAlign w:val="baselin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0"/>
    </w:pPr>
    <w:rPr/>
  </w:style>
  <w:style w:type="paragraph" w:styleId="Kreska">
    <w:name w:val="Kreska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i/>
      <w:sz w:val="20"/>
    </w:rPr>
  </w:style>
  <w:style w:type="paragraph" w:styleId="Footer">
    <w:name w:val="Footer"/>
    <w:basedOn w:val="Header"/>
    <w:pPr>
      <w:pBdr>
        <w:bottom w:val="nil"/>
      </w:pBdr>
      <w:spacing w:lineRule="auto" w:line="240" w:before="0" w:after="0"/>
      <w:jc w:val="left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2410" w:hanging="2410"/>
    </w:pPr>
    <w:rPr>
      <w:b/>
      <w:sz w:val="28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Tekstpodstawowywcity2">
    <w:name w:val="Tekst podstawowy wcięty 2"/>
    <w:basedOn w:val="Normal"/>
    <w:qFormat/>
    <w:pPr>
      <w:ind w:firstLine="708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210ptPogrubieniePrzed0ptPo0ptInt">
    <w:name w:val="Styl Nagłówek 2 + 10 pt Pogrubienie Przed:  0 pt Po:  0 pt Int..."/>
    <w:basedOn w:val="Heading2"/>
    <w:qFormat/>
    <w:pPr>
      <w:numPr>
        <w:ilvl w:val="0"/>
        <w:numId w:val="2"/>
      </w:numPr>
      <w:spacing w:lineRule="auto" w:line="240" w:before="0" w:after="0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before="12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1:17:00Z</dcterms:created>
  <dc:creator>Grzegorz Nowaczyk</dc:creator>
  <dc:description/>
  <cp:keywords/>
  <dc:language>en-US</dc:language>
  <cp:lastModifiedBy>Halina</cp:lastModifiedBy>
  <cp:lastPrinted>2005-04-25T09:20:00Z</cp:lastPrinted>
  <dcterms:modified xsi:type="dcterms:W3CDTF">2016-06-23T04:14:00Z</dcterms:modified>
  <cp:revision>63</cp:revision>
  <dc:subject/>
  <dc:title>D</dc:title>
</cp:coreProperties>
</file>