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-05.03.0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WIERZCHNIA Z BETONU ASFALTOWEGO (KR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 WSTĘ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TextBody"/>
        <w:rPr/>
      </w:pPr>
      <w:r>
        <w:rPr/>
        <w:tab/>
        <w:t xml:space="preserve">Przedmiotem niniejszej Szczegółowej Specyfikacji Technicznej (SST) są wymagania dotyczące wykonania i odbioru robót związanych z wykonywaniem warstw konstrukcji nawierzchni z betonu asfaltowego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rPr/>
      </w:pPr>
      <w:r>
        <w:rPr>
          <w:sz w:val="20"/>
        </w:rPr>
        <w:tab/>
        <w:t>Szczegółowa Specyfikacja Techniczna jest stosowana jako dokument w postępowaniu przetargowym i przy realizacji umowy na roboty związane z wykonaniem zadania wymienionego w punkcie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konaniem warstw: ścieralnej, </w:t>
      </w:r>
      <w:r>
        <w:rPr>
          <w:b/>
          <w:sz w:val="20"/>
        </w:rPr>
        <w:t>wiążącej i wyrównawczej</w:t>
      </w:r>
      <w:r>
        <w:rPr>
          <w:sz w:val="20"/>
        </w:rPr>
        <w:t xml:space="preserve"> nawierzchni z betonu asfaltowego dla KR 2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Do betonu asfaltowego na wyrównanie odnoszą się wymagania jak na warstwę wiążącą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/>
      </w:pPr>
      <w:r>
        <w:rPr>
          <w:sz w:val="20"/>
        </w:rPr>
        <w:t>1.4.1. Mieszanka mineralna - mieszanka kruszywa i wypełniacza mineralnego o określonym składzie i uziarnieniu.</w:t>
      </w:r>
    </w:p>
    <w:p>
      <w:pPr>
        <w:pStyle w:val="Normal"/>
        <w:rPr/>
      </w:pPr>
      <w:r>
        <w:rPr>
          <w:sz w:val="20"/>
        </w:rPr>
        <w:t>1.4.2. Mieszanka mineralno-asfaltowa - mieszanka mineralna z odpowiednią ilością asfaltu wytworzona w określony sposób, spełniająca określone wymagania.</w:t>
      </w:r>
    </w:p>
    <w:p>
      <w:pPr>
        <w:pStyle w:val="Normal"/>
        <w:rPr/>
      </w:pPr>
      <w:r>
        <w:rPr>
          <w:sz w:val="20"/>
        </w:rPr>
        <w:t>1.4.3. Beton asfaltowy - mieszanka mineralno-asfaltowa o uziarnieniu równomiernie stopniowanym, ułożona i zagęszczona.</w:t>
      </w:r>
    </w:p>
    <w:p>
      <w:pPr>
        <w:pStyle w:val="Normal"/>
        <w:rPr/>
      </w:pPr>
      <w:r>
        <w:rPr>
          <w:sz w:val="20"/>
        </w:rPr>
        <w:t>1.4.4. Środek adhezyjny - substancja powierzchniowo czynna dodawana do lepiszcza w celu zwiększenia jego przyczepności do kruszywa.</w:t>
      </w:r>
    </w:p>
    <w:p>
      <w:pPr>
        <w:pStyle w:val="Normal"/>
        <w:rPr/>
      </w:pPr>
      <w:r>
        <w:rPr>
          <w:sz w:val="20"/>
        </w:rPr>
        <w:t xml:space="preserve">1.4.5. Podłoże pod warstwę asfaltową - powierzchnia przygotowana do ułożenia warstwy z mieszanki mineralno-asfaltowej. </w:t>
      </w:r>
    </w:p>
    <w:p>
      <w:pPr>
        <w:pStyle w:val="Normal"/>
        <w:rPr/>
      </w:pPr>
      <w:r>
        <w:rPr>
          <w:sz w:val="20"/>
        </w:rPr>
        <w:t>1.4.6. Próba technologiczna - wytwarzanie mieszanki mineralno-asfaltowej w celu sprawdzenia, czy jej właściwości są zgodne z receptą laboratoryjną.</w:t>
      </w:r>
    </w:p>
    <w:p>
      <w:pPr>
        <w:pStyle w:val="Normal"/>
        <w:rPr/>
      </w:pPr>
      <w:r>
        <w:rPr>
          <w:sz w:val="20"/>
        </w:rPr>
        <w:t>1.4.7. Pozostałe określenia podstawowe są zgodne z obowiązującymi, odpowiednimi polskimi normami i z definicjami podanymi w SST D-00.00.00. punkt 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00.00.00. „Wymagania ogólne” punkt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00.00.00. „Wymagania ogólne” punkt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2.2. Asfal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stosować asfalt drogowy rodzaju 50/70 spełniający wymagania określone w PN-EN-12591; 2004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2.3. Wypełniacz</w:t>
      </w:r>
    </w:p>
    <w:p>
      <w:pPr>
        <w:pStyle w:val="Tekstost"/>
        <w:overflowPunct w:val="true"/>
        <w:autoSpaceDE w:val="true"/>
        <w:spacing w:before="120" w:after="0"/>
        <w:textAlignment w:val="auto"/>
        <w:rPr>
          <w:szCs w:val="24"/>
        </w:rPr>
      </w:pPr>
      <w:r>
        <w:rPr>
          <w:szCs w:val="24"/>
        </w:rPr>
        <w:tab/>
        <w:t xml:space="preserve">Należy stosować wypełniacz wapienny, spełniający wymagania określone w Wytycznych badań i kryteriach oceny mączek wapiennych do mieszanek mineralno-asfaltowych. IBDiM – Zeszyt 56: 1998 dla wypełniacza podstawowego.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2.4. Kruszywo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 zależności od kategorii ruchu i rodzaju warstwy należy stosować kruszywa podane w tablicy 1 i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Wymagania wobec materiałów do warstwy ścieralnej z betonu asfaltowego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033"/>
        <w:gridCol w:w="2554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6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materiału, numer normy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 1-2</w:t>
            </w:r>
          </w:p>
        </w:tc>
      </w:tr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łamane granulowane według PN-B-11112; 1996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ze skał magmowych i przeobrażony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ze skał osadowych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z surowca sztucznego (żużle pomiedziowe i stalownicze)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I,II; gat. 1,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I,II; gat. 1,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I,II; gat. 1, 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wir i mieszanka według PN-B-11111:199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I,II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sek według PN-B-11113:199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t. 1,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ys i żwir kruszony z surowca naturalnie rozdrobnionego według PN-S-96025 załącznik G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I, II; gat.1, 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pełniacz mineralny według </w:t>
            </w:r>
            <w:bookmarkStart w:id="0" w:name="OLE_LINK1"/>
            <w:r>
              <w:rPr>
                <w:sz w:val="20"/>
              </w:rPr>
              <w:t>Zeszytu 56 IDBIM</w:t>
            </w:r>
            <w:bookmarkEnd w:id="0"/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ow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 drogowy według PN-EN-12591; 2004   rodzaj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0" w:hanging="0"/>
              <w:rPr>
                <w:sz w:val="20"/>
              </w:rPr>
            </w:pPr>
            <w:r>
              <w:rPr>
                <w:sz w:val="20"/>
              </w:rPr>
              <w:t>1)wymagania dotyczące ostrokrawędzistości  ziarn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rys – materiał o wszystkich ziarnach łamanych lub przekruszonych, w tym dla frakcji powyżej #4mm, zawartość ziarn łamanych nie mniej niż 90% dla gatunku 1; nie mniej niż 85% dla gatunku 2 oraz zawartość ziarn przekruszonych we frakcji powyżej #4mm; nie więcej niż 10% dla gatunku 1; nie więcej niż 15% dla gatunku 2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żwir kruszony – materiał zawierający ziarna łamane, przekruszone i nieprzekruszone, w tym zawartość ziarn przekruszonych dla frakcji powyżej #4mm; nie mniej niż 70% dla gatunku 1, nie mniej niż 60% dla gatunku 2</w:t>
            </w:r>
          </w:p>
        </w:tc>
      </w:tr>
    </w:tbl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Wymagania wobec materiałów do warstwy wiążącej dla KR 1-2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materiału, numer norm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 1-2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łamane granulowane według PN-B-11112; 1996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z surowca skalnego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) z surowca sztucznego (żużle pomiedziowe i stalownicze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klasa I, II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; gat. 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a I, gat. 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ys i żwir kruszony z naturalnie rozdrobnionego surowca skalnego według PN-S-96025 załącznik 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lasa I, II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gat. 1,2</w:t>
            </w:r>
            <w:r>
              <w:rPr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łamane zwykłe według PN-B-11112; 1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a I, II; gat.1,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Żwir i mieszanka według PN-B-11111:1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a I, II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sek według PN-B-11113:1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1,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Wypełniacz mineralny według Zeszytu 56 IDBI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y, zastęp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 drogowy według PN-EN-12591; 2004   rodza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/5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>
                <w:sz w:val="20"/>
              </w:rPr>
              <w:t>1) tylko pod względem ścieralności w bębnie kulowym, inne cechy jak dla klasy I; gatunek 1</w:t>
            </w:r>
          </w:p>
        </w:tc>
      </w:tr>
    </w:tbl>
    <w:p>
      <w:pPr>
        <w:pStyle w:val="Tekstost"/>
        <w:overflowPunct w:val="true"/>
        <w:autoSpaceDE w:val="true"/>
        <w:spacing w:before="120" w:after="0"/>
        <w:textAlignment w:val="auto"/>
        <w:rPr/>
      </w:pPr>
      <w:r>
        <w:rPr>
          <w:szCs w:val="24"/>
        </w:rPr>
        <w:tab/>
        <w:t>Składowanie kruszywa powinno odbywać się w warunkach zabezpieczających je przed zanieczyszczeniem i zmieszaniem z innymi asortymentami kruszywa lub frakcjami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3. SPRZĘT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spacing w:before="120" w:after="0"/>
        <w:rPr/>
      </w:pPr>
      <w:r>
        <w:rPr>
          <w:sz w:val="20"/>
        </w:rPr>
        <w:tab/>
        <w:t>Ogólne wymagania dotyczące sprzętu podano w SST D-00.00.00. “Wymagania ogólne” punkt 3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3.2. Sprzęt do wykonywania nawierzchni z betonu asfaltowego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ykonawca przystępujący do wykonania warstw nawierzchni z betonu asfaltowego powinien wykazać się możliwością korzystania z następującego sprzętu: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ytwórni stacjonarnej (otaczarki) o mieszaniu cyklicznym lub ciągłym do wytwarzania mieszanek mineralno-asfaltowych,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układarek do układania mieszanek mineralno-asfaltowych typu zagęszczanego,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skrapiarek,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alców średnich i ciężkich stalowych gładkich,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alców ogumionych,</w:t>
      </w:r>
    </w:p>
    <w:p>
      <w:pPr>
        <w:pStyle w:val="Normal"/>
        <w:ind w:left="1588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samochodów samowyładowczych z przykryciem brezentowym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Ogólne wymagania dotyczące transportu podano w SST D-00.00.00. “Wymagania ogólne” punkt 4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4.2. Transport materiałów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2.1. Asfal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Asfalt należy przewozić zgodnie z zasadami podanymi w PN-C-04024; 199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2.2. Wypełniacz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2.3. Kruszywo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jc w:val="both"/>
        <w:rPr/>
      </w:pPr>
      <w:r>
        <w:rPr>
          <w:sz w:val="20"/>
        </w:rPr>
        <w:t>4.2.4. Mieszanka betonu asfaltow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eszankę betonu asfaltowego należy przewozić pojazdami samowyładowczymi wyposażonymi w pokrowce brezentow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transportu mieszanka powinna być przykryta pokrowcem.</w:t>
      </w:r>
    </w:p>
    <w:p>
      <w:pPr>
        <w:pStyle w:val="Normal"/>
        <w:jc w:val="both"/>
        <w:rPr/>
      </w:pPr>
      <w:r>
        <w:rPr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1. Ogólne zasady wykon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gólne zasady wykonania robót podano w SST D-00.00.00. “Wymagania ogólne” punkt 5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2. Projektowanie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Przed przystąpieniem do robót, w terminie uzgodnionym z Inżynierem, Wykonawca dostarczy Inżynierowi do akceptacji projekt składu mieszanki mineralno-asfaltowej oraz wyniki badań laboratoryjnych i próbki materiałów pobrane w obecności Inżyniera do wykonania badań kontrolnych przez Zamawiającego.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rojektowanie mieszanki mineralno-asfaltowej polega na: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oborze składników mieszanki,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oborze optymalnej ilości asfaltu,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określeniu jej właściwości i porównaniu wyników z założeniami projektowymi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Krzywa uziarnienia mieszanki mineralnej powinna mieścić się w polu dobrego uziarnienia wyznaczonego przez krzywe graniczne.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2.1. Warstwa ścieralna z betonu asfaltowego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kład mieszanki mineralno-asfaltowej powinien być ustalony na podstawie badań próbek wykonanych według metody Marshalla; próbki powinny spełniać wymagania podane w tablicy 4 lp. 1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6.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sz w:val="20"/>
        </w:rPr>
        <w:t>Tablica 3. Rzędne krzywych granicznych uziarnienia mieszanek do warstwy ścieralnej z betonu asfaltowego oraz orientacyjne zawartości asfaltu</w:t>
      </w:r>
    </w:p>
    <w:tbl>
      <w:tblPr>
        <w:tblW w:w="739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1"/>
        <w:gridCol w:w="1980"/>
      </w:tblGrid>
      <w:tr>
        <w:trPr/>
        <w:tc>
          <w:tcPr>
            <w:tcW w:w="5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r oczek sit #, m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R 1-2,  ścieralna 0/12,8 mm</w:t>
            </w:r>
          </w:p>
        </w:tc>
      </w:tr>
      <w:tr>
        <w:trPr/>
        <w:tc>
          <w:tcPr>
            <w:tcW w:w="5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100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0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0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93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2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87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5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76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5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64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6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50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39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7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33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25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 22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11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frakcji grysow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 xml:space="preserve"> 65</w:t>
            </w:r>
          </w:p>
        </w:tc>
      </w:tr>
      <w:tr>
        <w:trPr/>
        <w:tc>
          <w:tcPr>
            <w:tcW w:w="5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ientacyjna zawartość asfaltu w mieszance mineralno-asfaltowej, %, m/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 - 6,5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 xml:space="preserve">Wykonana warstwa  ścieralna z betonu asfaltowego powinna spełniać wymagania podane w tablicy 4 lp. 7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9.</w:t>
      </w:r>
    </w:p>
    <w:p>
      <w:pPr>
        <w:pStyle w:val="Normal"/>
        <w:spacing w:before="120" w:after="120"/>
        <w:ind w:left="567" w:hanging="0"/>
        <w:rPr>
          <w:sz w:val="20"/>
        </w:rPr>
      </w:pPr>
      <w:r>
        <w:rPr>
          <w:sz w:val="20"/>
        </w:rPr>
        <w:t>Tablica 4. Wymagania wobec mieszanek mineralno-asfaltowych do warstwy ścieralnej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6052"/>
        <w:gridCol w:w="1731"/>
      </w:tblGrid>
      <w:tr>
        <w:trPr/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6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 1-2</w:t>
            </w:r>
          </w:p>
        </w:tc>
      </w:tr>
      <w:tr>
        <w:trPr/>
        <w:tc>
          <w:tcPr>
            <w:tcW w:w="4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iarnienie mieszanki, mm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16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bilność według Marshalla  w temperaturze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, kN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5</w:t>
            </w:r>
            <w:r>
              <w:rPr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kształcenie według Marshalla w temperaturze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, mm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,0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a przestrzeń w próbkach Marshalla, %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,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,5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ełnienie wolnej przestrzeni w próbkach Marshalla, %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5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90,0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zagęszczenia warstwy, %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a przestrzeń w warstwie, v/v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,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,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oznaczony według wytycznych IBDiM, zeszyt nr 4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) próbki zagęszczone 2x50 uderzeń ubijak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5.2.2. Warstwa wiążąca z betonu asfaltowego</w:t>
      </w:r>
    </w:p>
    <w:p>
      <w:pPr>
        <w:pStyle w:val="Normal"/>
        <w:jc w:val="both"/>
        <w:rPr/>
      </w:pPr>
      <w:r>
        <w:rPr>
          <w:sz w:val="20"/>
        </w:rPr>
        <w:tab/>
        <w:t>Rzędne krzywych granicznych uziarnienia mieszanek mineralnych do warstwy wiążącej  z betonu asfaltowego oraz orientacyjne zawartości asfaltu podano w tablicy 5.</w:t>
      </w:r>
    </w:p>
    <w:p>
      <w:pPr>
        <w:pStyle w:val="Normal"/>
        <w:jc w:val="both"/>
        <w:rPr/>
      </w:pPr>
      <w:r>
        <w:rPr>
          <w:sz w:val="20"/>
        </w:rPr>
        <w:tab/>
        <w:t xml:space="preserve">Skład mieszanki mineralno-asfaltowej powinien być ustalony na podstawie badań próbek wykonanych według metody Marshalla; próbki powinny spełniać wymagania podane w tablicy 6 lp. 1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6.</w:t>
      </w:r>
    </w:p>
    <w:p>
      <w:pPr>
        <w:pStyle w:val="Normal"/>
        <w:jc w:val="both"/>
        <w:rPr/>
      </w:pPr>
      <w:r>
        <w:rPr>
          <w:sz w:val="20"/>
        </w:rPr>
        <w:t xml:space="preserve">Wykonana warstwa wiążąca i wyrównanie z betonu asfaltowego powinny spełniać wymagania podane w tablicy 6 lp. 7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9.</w:t>
      </w:r>
    </w:p>
    <w:p>
      <w:pPr>
        <w:pStyle w:val="Normal"/>
        <w:spacing w:before="120" w:after="0"/>
        <w:ind w:left="992" w:hanging="992"/>
        <w:jc w:val="both"/>
        <w:rPr/>
      </w:pPr>
      <w:r>
        <w:rPr>
          <w:sz w:val="20"/>
        </w:rPr>
        <w:t>Tablica 5. Rzędne krzywych granicznych uziarnienia mieszanek do warstwy wiążącej z betonu asfaltowego oraz orientacyjne zawartości asfaltu</w:t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240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r oczek sit #, mm</w:t>
            </w:r>
          </w:p>
        </w:tc>
        <w:tc>
          <w:tcPr>
            <w:tcW w:w="32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iążąca, wyrównanie 0/16 mm</w:t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324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,6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7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92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6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,3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9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85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42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3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8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7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5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5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141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75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 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frakcji grysowej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yjna zawartość asfaltu w mieszance min-asfalt, %, m/m</w:t>
            </w:r>
          </w:p>
        </w:tc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,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,8</w:t>
            </w:r>
          </w:p>
        </w:tc>
      </w:tr>
    </w:tbl>
    <w:p>
      <w:pPr>
        <w:pStyle w:val="Normal"/>
        <w:spacing w:before="120" w:after="120"/>
        <w:ind w:left="992" w:hanging="992"/>
        <w:rPr>
          <w:sz w:val="20"/>
        </w:rPr>
      </w:pPr>
      <w:r>
        <w:rPr>
          <w:sz w:val="20"/>
        </w:rPr>
        <w:t>Tablica 6. Wymagania wobec mieszanek mineralno-asfaltowych do warstwy wiążącej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006"/>
        <w:gridCol w:w="2700"/>
      </w:tblGrid>
      <w:tr>
        <w:trPr>
          <w:cantSplit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 1-2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 mieszanki mineralnej, m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/16 wyrównanie; 0/16 wiążąca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bilność według Marshalla  w temperaturze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, k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;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6,0</w:t>
            </w: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kształcenie według Marshalla  w temperaturze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, m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,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a przestrzeń w próbkach Marshalla, % v/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,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pełnienie wolnej przestrzeni w próbkach Marshalla, 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5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0,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zagęszczenia warstwy, 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a przestrzeń w warstwie, v/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,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9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oznaczony według wytycznych IBDiM, zeszyt nr 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wartość dla mieszanki betonu asfaltowego na wyrówna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óbki do badania według Marschalla zagęszczone 2x75 uderzeń ubijaka</w:t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5.3. Wytwarzanie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zowanie składników powinno być sterowane elektronicznie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Tolerancję dozowania składników mogą wynosić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 xml:space="preserve">jedna działka elementarna wagi, względnie przepływomierza, lecz nie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 2% w stosunku do masy składnik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Minimalna i maksymalna temperatura w zbiorniku powinna wynosić: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la asfaltu rodzaju  35/50</w:t>
        <w:tab/>
        <w:t>1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6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,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la asfaltu rodzaju  50/70</w:t>
        <w:tab/>
        <w:t>1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od maksymalnej temperatury mieszanki mineralno-asfaltowej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Minimalna i maksymalna temperatura mieszanki mineralno-asfaltowej powinna wynosić:</w:t>
      </w:r>
    </w:p>
    <w:p>
      <w:pPr>
        <w:pStyle w:val="Normal"/>
        <w:ind w:left="851" w:hanging="0"/>
        <w:jc w:val="both"/>
        <w:rPr/>
      </w:pPr>
      <w:r>
        <w:rPr>
          <w:sz w:val="20"/>
        </w:rPr>
        <w:t>- z asfaltem 35/50</w:t>
        <w:tab/>
        <w:tab/>
        <w:t>1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7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,</w:t>
      </w:r>
    </w:p>
    <w:p>
      <w:pPr>
        <w:pStyle w:val="Normal"/>
        <w:ind w:left="851" w:hanging="0"/>
        <w:jc w:val="both"/>
        <w:rPr/>
      </w:pPr>
      <w:r>
        <w:rPr>
          <w:sz w:val="20"/>
        </w:rPr>
        <w:t>- z asfaltem 50/70</w:t>
        <w:tab/>
        <w:tab/>
        <w:t>13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6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4. Przygotowanie podłoża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odłoże pod warstwę nawierzchni z betonu asfaltowego powinno być wyprofilowane i równe, bez kolein. Powierzchnia podłoża powinna być sucha i czyst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Nierówności podłoża pod warstwy asfaltowe nie powinny być większe od podanych w tablicy 7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7. Maksymalne nierówności podłoża pod warstwy asfaltowe, mm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791"/>
        <w:gridCol w:w="1559"/>
        <w:gridCol w:w="1418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 wiążąc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 ścieralną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klasy L, D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rzed rozłożeniem warstwy nawierzchni z betonu asfaltowego, podłoże należy skropić emulsją asfaltową w ilości ustalonej w SST D-04.03.01. “Oczyszczenie i skropienie warstw konstrukcyjnych”. Zalecane ilości asfaltu po odparowaniu wody z emulsji asfaltowej podano w tablicy 8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8. Zalecane ilości asfaltu po odparowaniu wody z emulsji asfaltowej</w:t>
      </w:r>
    </w:p>
    <w:tbl>
      <w:tblPr>
        <w:tblW w:w="8211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94"/>
        <w:gridCol w:w="297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warstw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lość asfaltu po odparowaniu wody z emulsji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budowa z mieszanki kruszywa stabilizowanego mechaniczni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4 do 0,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z betonu asfaltoweg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3 do 0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twa wiążąca z betonu asfaltoweg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1 do 0,3</w:t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czołowe krawężników, włazów, wpustów itp. urządzeń powinny być pokryte asfaltem lub materiałem uszczelniającym zaakceptowanym przez Inżynie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5. Połączenie międzywarstwow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ażda ułożoną warstwę należy skropić emulsją asfaltową przed ułożeniem następnej, w celu zapewnienia odpowiedniego połączenia międzywarstwowego, w ilości ustalonej w SST D-04.03.01. “Oczyszczenie i skropienie warstw konstrukcyjnych”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Zalecone ilości asfaltu po odparowaniu wody z emulsji asfaltowej podano w tablicy 9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9. Zalecane ilości asfaltu po odparowaniu wody z emulsji asfaltowej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439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łączenie nowych warstw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lość asfaltu po odparowaniu wody z emulsji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z betonu asfaltowego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3 do 0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twa wiążąca z betonu asfaltoweg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1 do 0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0"/>
        </w:rPr>
        <w:tab/>
        <w:t>Skropienie powinno być wykonane w wyprzedzeniem w czasie przewidzianym na odparowanie wody, orientacyjny czas wyprzedzenia wynosi co najmniej:</w:t>
      </w:r>
    </w:p>
    <w:p>
      <w:pPr>
        <w:pStyle w:val="Normal"/>
        <w:ind w:left="1418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 xml:space="preserve">2 h przy ilości 0,5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,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emulsji,</w:t>
      </w:r>
    </w:p>
    <w:p>
      <w:pPr>
        <w:pStyle w:val="Normal"/>
        <w:ind w:left="1418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 xml:space="preserve">0,5 h przy ilości 0,2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0,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emulsj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SST D-04.03.01. “Oczyszczenie i skropienie warstw konstrukcyjnych” w punkcie 9 uwzględniono operację oczyszczenia i skropienia warstw które tego wymagają.</w:t>
      </w:r>
    </w:p>
    <w:p>
      <w:pPr>
        <w:pStyle w:val="Tekstost"/>
        <w:overflowPunct w:val="true"/>
        <w:autoSpaceDE w:val="true"/>
        <w:spacing w:before="120" w:after="0"/>
        <w:textAlignment w:val="auto"/>
        <w:rPr>
          <w:szCs w:val="24"/>
        </w:rPr>
      </w:pPr>
      <w:r>
        <w:rPr>
          <w:szCs w:val="24"/>
        </w:rPr>
        <w:tab/>
        <w:t>Oznaczenia kationowych emulsji asfaltowych do skropień powierzchni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a) do skropienia podbudowy nie asfaltowej:</w:t>
      </w:r>
    </w:p>
    <w:p>
      <w:pPr>
        <w:pStyle w:val="Normal"/>
        <w:ind w:left="879" w:hanging="17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kationowe emulsje średniorozpadowe K2 według WT EmA-1999 (obecnie w produkcji z symbolami C60B4 ZM lub C60B5 ZM),,</w:t>
      </w:r>
    </w:p>
    <w:p>
      <w:pPr>
        <w:pStyle w:val="Normal"/>
        <w:ind w:left="879" w:hanging="170"/>
        <w:jc w:val="both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ind w:left="879" w:hanging="17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kationowe emulsje szybkorozpadowe K1-60 według WT EmA-1999 1999 (obecnie w produkcji z symbolami C60B3 ZM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6. Warunki przystąpienia do robót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arstwa nawierzchni z betonu asfaltowego może być układana,  gdy temperatura otoczenia w ciągu doby była nie niższa od 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 Nie dopuszcza się układania warstw nawierzchni z betonu asfaltowego podczas opadów atmosferycznych oraz silnego wiatru ( V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16m/s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7. Zarób próbn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 pierwszej kolejności należy wykonać próbny zarób na sucho, to jest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Tolerancję zawartości składników mieszanki mineralno-asfaltowej względem składu zaprojektowanego powinny być zawarte w granicach podanych w tablicy 10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74"/>
        <w:gridCol w:w="2160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5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niki mieszanki mineralno-asfaltowej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ruchu KR 1-2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arna pozostające na sitach o oczkach kwadratowych  # (mm): 25,0; 20,0; 16,0; 12,8; 9,6; 8,0; 6,3; 4,0; 2,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5; 0,42; 0,30; 0,18; 0,15; 0,0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arna przechodzące przez sito o oczkach #  0,075 m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8. Odcinek próbn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 cenie robót należy uwzględnić wykonanie odcinka próbnego. Wykonawca, co najmniej na 3 (trzy) dni przed rozpoczęciem robót  wykona odcinek próbny w celu: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stwierdzenia czy użyty sprzęt jest właściwy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określenia potrzebnej ilości przejść walców dla uzyskania prawidłowego zagęszczenia warstwy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dcinek próbny powinien być zlokalizowany w miejscu wskazanym przez Inżynier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ykonawca może przystąpić do wykonania warstwy nawierzchni po zaakceptowaniu odcinka próbnego przez Inżynie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5.9. Wbudowywanie i zagęszczanie warstwy z betonu asfaltowego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Temperatura mieszanki wbudowywanej nie powinna być niższa od minimalnej temperatury mieszanki podanej w punkcie 5.3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agęszczanie mieszanki powinno odbywać się zgodnie ze schematem przejść walca ustalonym na odcinku próbnym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czątkowa temperatura mieszanki w czasie zagęszczania powinna wynosić nie mniej niż:</w:t>
      </w:r>
    </w:p>
    <w:p>
      <w:pPr>
        <w:pStyle w:val="Normal"/>
        <w:ind w:left="1418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la asfaltu rodzaju  35/50</w:t>
        <w:tab/>
        <w:t>13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,</w:t>
      </w:r>
    </w:p>
    <w:p>
      <w:pPr>
        <w:pStyle w:val="Normal"/>
        <w:ind w:left="1418" w:hanging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la asfaltu rodzaju  50/70</w:t>
        <w:tab/>
        <w:t>12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agęszczenie należy rozpocząć od krawędzi nawierzchni ku osi. Wskaźnik zagęszczenia ułożonej warstwy powinien być zgodny z wymaganiami podanymi w tablicach 4 i 6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łącza w nawierzchni powinny być wykonane w linii prostej, równolegle lub prostopadle do osi drogi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łącze robocze powinno być równo obcięte i powierzchnia obciętej krawędzi powinna być posmarowana asfaltem lub oklejona samoprzylepną taśmą asfaltowo-kauczukową. Sposób wykonania złącz roboczych powinien być zaakceptowany przez Inżynier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a zgodą Inżyniera, nawierzchnię można oddać do ruchu zaraz po wykonaniu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Ogólne zasady kontroli jakości robót podano w SST D-00.00.00. “Wymagania ogólne” punkt 6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1. Częstotliwość oraz zakres badań i pomiar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Częstotliwość oraz zakres badań i pomiarów w czasie wytwarzania mieszanki mineralno-asfaltowej podano w tablicy 11.</w:t>
      </w:r>
    </w:p>
    <w:p>
      <w:pPr>
        <w:pStyle w:val="Normal"/>
        <w:spacing w:before="120" w:after="120"/>
        <w:ind w:left="709" w:hanging="709"/>
        <w:rPr/>
      </w:pPr>
      <w:r>
        <w:rPr>
          <w:sz w:val="20"/>
        </w:rPr>
        <w:t>Tablica 11. Częstotliwość oraz zakres badań i pomiarów podczas wytwarzania mieszanki mineralno-asfaltowej.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4451"/>
        <w:gridCol w:w="4026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liczba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 dziennej działce roboczej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 i uziarnienie mieszanki mineralno-asfaltowej pobranej w wytwórni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óbka przy produkcji do 500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róbki przy produkcji ponad 500 Mg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asfaltu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 każdej dostawy (cysterny)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wypełniacza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na 100 Mg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kruszywa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na 200 Mg i przy każdej zmianie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mperatura składników mieszanki mineralno-asfaltowej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eszanki mineralno-asfaltowej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gląd mieszanki mineralno-asfaltowej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próbek mieszanki mineralno-asfaltowej pobranej w  wytwórni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en raz dziennie</w:t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2. Skład i uziarnienie mieszanki mineraln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Badanie składu mieszanki mineralno-asfaltowej polega na wykonaniu ekstrakcji według opracowania Instrukcje, informacje nr 64 IBDiM – 2002. „Procedury badań dla projektowania składu i kontroli mieszanek mineralno-asfaltowych”. Wyniki powinny być zgodne z receptą laboratoryjną z tolerancją określoną w tablicy 4. Dopuszcza się wykonanie badań innymi równoważnymi metodam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3. Badanie właściwości asfaltu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la każdej cysterny należy określić właściwości asfaltu, zgodnie z punktem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4. Badanie właściwości wypełniacza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Na każde 100 Mg zużytego wypełniacza należy określić właściwości wypełniacza, zgodnie z punktem 2.4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5. Badanie właściwości kruszyw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Z częstotliwością podaną w tablicy 11 należy określić właściwości kruszywa, zgodnie z punktem 2.5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6. Pomiar temperatury składników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7. Pomiar temperatury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Pomiar temperatury mieszanki mineralno-asfaltowej polega na kilkukrotnym zanurzeniu termometru w mieszance i odczytaniu temperatury. 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 Temperatura powinna być zgodna z wymaganiami podanymi w recepcie i SST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8. Sprawdzenie wyglądu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3.9. Właściwości mieszanki mineralno-asfalt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before="120" w:after="0"/>
        <w:ind w:left="426" w:hanging="426"/>
        <w:jc w:val="both"/>
        <w:rPr>
          <w:sz w:val="20"/>
        </w:rPr>
      </w:pPr>
      <w:r>
        <w:rPr>
          <w:b/>
          <w:sz w:val="20"/>
        </w:rPr>
        <w:t>6.4. Badania dotyczące cech geometrycznych i właściwości warstw nawierzchni z betonu asfaltowego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Częstotliwość oraz zakres badań i pomiarów wykonanych warstw nawierzchni z betonu asfaltowego podaje tablica 12.</w:t>
      </w:r>
    </w:p>
    <w:p>
      <w:pPr>
        <w:pStyle w:val="Normal"/>
        <w:spacing w:before="120" w:after="120"/>
        <w:ind w:left="709" w:hanging="709"/>
        <w:rPr/>
      </w:pPr>
      <w:r>
        <w:rPr>
          <w:sz w:val="20"/>
        </w:rPr>
        <w:t>Tablica 12. Częstotliwość oraz zakres badań i pomiarów wykonanej nawierzchni z betonu asfaltowego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344"/>
        <w:gridCol w:w="5245"/>
      </w:tblGrid>
      <w:tr>
        <w:trPr/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razy na odcinku drogi długości 1 km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przeczna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odcinku drogi długości 1 km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dki poprzeczne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odcinku drogi długości 1 km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ędne wysokościowe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miar rzędnych niwelacji podłużnej i poprzecznej oraz usytuowania osi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ług dokumentacji budowy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wykonywanej warstwy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próbki z każdego pasa o powierzchni do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ącza podłużne i poprzeczn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a długość złącza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dź, obramowanie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gląd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ciągła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próbki z każdego pasa o powierzchni do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a przestrzeń w warstw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próbki z każdego pasa o powierzchni do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2. Szerokość warstw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Szerokość warstwy ścieralnej z betonu asfaltowego powinna być zgodna z dokumentacją projektową, z tolerancją</w:t>
        <w:br/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jc w:val="both"/>
        <w:rPr/>
      </w:pPr>
      <w:r>
        <w:rPr>
          <w:sz w:val="20"/>
        </w:rPr>
        <w:t>Szerokość warstwy asfaltowej niżej położonej, nie ograniczonej krawężnikiem lub opornikiem w nowej konstrukcji nawierzchni, powinna być szersza z każdej strony co najmniej o grubość warstwy na niej położonej, nie mniej jednak niż  5 cm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3. Równość warstwy</w:t>
      </w:r>
    </w:p>
    <w:p>
      <w:pPr>
        <w:pStyle w:val="Normal"/>
        <w:jc w:val="both"/>
        <w:rPr/>
      </w:pPr>
      <w:r>
        <w:rPr>
          <w:sz w:val="20"/>
        </w:rPr>
        <w:tab/>
        <w:t>Nierówności podłużne i poprzeczne warstw z betonu asfaltowego mierzone według BN-68/8931-04 nie powinny być większe od podanych w tablicy 1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3. Dopuszczalne nierówności warstw asfaltowych, mm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687"/>
        <w:gridCol w:w="1887"/>
        <w:gridCol w:w="2044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a klasy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stwa wiążąca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stwa ścieralna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klasy L, D</w:t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4. Spadki poprzeczne warstw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%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5. Rzędne wysokościowe warstw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Rzędne wysokościowe warstwy powinny być zgodne z dokumentacją projektową, z 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6. Ukształtowanie osi w plani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7. Grubość warstw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 %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8. Złącza podłużne i poprzeczn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łącza w nawierzchni powinny być wykonane w linii prostej, równolegle lub prostopadle do os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Złącza w konstrukcji wielowarstwowej powinny być przesunięte względem siebie co najmniej o 15 cm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łącza powinny być całkowicie związane, a przylegające warstwy powinny być w jednym poziomie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9. Krawędź, obramowanie warstwy</w:t>
      </w:r>
    </w:p>
    <w:p>
      <w:pPr>
        <w:pStyle w:val="Normal"/>
        <w:jc w:val="both"/>
        <w:rPr/>
      </w:pPr>
      <w:r>
        <w:rPr>
          <w:sz w:val="20"/>
        </w:rPr>
        <w:tab/>
        <w:t>Warstwa ścieralna przy urządzeniach w jezdni powinna wystawać 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5 mm ponad ich powierzchnię. Warstwy bez oporników powinny być równo obcięte lub wyprofilowane oraz pokryte asfaltem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10. Wygląd warstw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6.4.11. Zagęszczenie warstwy i wolna przestrzeń w warstwi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7. OBMIAR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gólne zasady obmiaru robót podano w SST D-00.00.00. “Wymagania ogólne” punkt 7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7.2. Jednostka obmiarowa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wiążącej lub ścieralnej  nawierzchni z betonu asfalt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8.1. Ogólne zasady odbioru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gólne zasady odbioru robót podano w SST D-00.00.00. “Wymagania ogólne”  punkt 8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Roboty uznaje się za wykonane zgodnie z zakresem robót , SST i wymaganiami Inżyniera, jeżeli wszystkie pomiary i badania z zachowaniem tolerancji według punktu 6 dały wyniki pozytywne.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9.1. Ogólne dotyczące podstawy płatnośc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Ogólne ustalenia dotyczące podstawy płatności podano w SST D-00.00.00. “Wymagania ogólne” punkt 9.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ykonania warstwy wiążącej lub ścieralnej obejmuje: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oznakowanie robót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dostarczenie materiałów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yprodukowanie mieszanki betonu asfaltowego i jej transport na miejsce wbudowania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posmarowanie lepiszczem krawędzi urządzeń obcych i krawężników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rozłożenie i zagęszczenie mieszanki mineralno-asfaltowej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obcięcie krawędzi i posmarowanie asfaltem,</w:t>
      </w:r>
    </w:p>
    <w:p>
      <w:pPr>
        <w:pStyle w:val="Normal"/>
        <w:ind w:left="1645" w:hanging="22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przeprowadzenie pomiarów i badań laboratoryjnych, wymaganych  w specyfikacji technicznej.</w:t>
      </w:r>
    </w:p>
    <w:p>
      <w:pPr>
        <w:pStyle w:val="Normal"/>
        <w:jc w:val="both"/>
        <w:rPr/>
      </w:pPr>
      <w:r>
        <w:rPr>
          <w:sz w:val="20"/>
        </w:rPr>
        <w:tab/>
        <w:t>Zakres robót obejmuje wykonanie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arstwy wiążącej grubości  4/5 cm z betonu asfaltowego 0/16 mm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warstwy ścieralnej grubości  4/5 cm z betonu asfaltowego 0/12,8 mm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10.1. Normy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</w:rPr>
        <w:t>1. PN-B-11111; 1996</w:t>
        <w:tab/>
        <w:t>Kruszywa mineralne. Kruszywa naturalne do nawierzchni drogowych. Żwir i mieszanka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</w:rPr>
        <w:t>2. PN-B-11112; 1996</w:t>
        <w:tab/>
        <w:t>Kruszywa mineralne. Kruszywa łamane do nawierzchni drogowych.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</w:rPr>
        <w:t>3. PN-B-11113; 1996</w:t>
        <w:tab/>
        <w:t>Kruszywa mineralne. Kruszywa naturalne do nawierzchni drogowych. Piasek</w:t>
      </w:r>
    </w:p>
    <w:p>
      <w:pPr>
        <w:pStyle w:val="Normal"/>
        <w:ind w:left="2835" w:hanging="226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PN-78/B-06714/16</w:t>
        <w:tab/>
        <w:t>Kruszywa mineralne. Badania. Oznaczenie kształtu ziarn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</w:rPr>
        <w:t>5. PN-84/B-06714/22</w:t>
        <w:tab/>
        <w:t>Kruszywa mineralne. Badania. Oznaczenie przyczepności bitumów</w:t>
      </w:r>
    </w:p>
    <w:p>
      <w:pPr>
        <w:pStyle w:val="Normal"/>
        <w:ind w:left="2835" w:hanging="226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PN-C-04024: 1991</w:t>
        <w:tab/>
        <w:t>Ropa naftowa i przetwory asfaltowe. Pakowanie, znakowanie i transport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  <w:lang w:val="de-DE"/>
        </w:rPr>
        <w:t>7. PN-EN-12591;2004</w:t>
        <w:tab/>
        <w:t xml:space="preserve">Asfalty i produkty asfaltowe. </w:t>
      </w:r>
      <w:r>
        <w:rPr>
          <w:sz w:val="20"/>
        </w:rPr>
        <w:t>Bitumy do układania. Specyfikacja</w:t>
      </w:r>
    </w:p>
    <w:p>
      <w:pPr>
        <w:pStyle w:val="Normal"/>
        <w:ind w:left="2835" w:hanging="226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PN-S-96025; 2000</w:t>
        <w:tab/>
        <w:t>Drogi samochodowe i lotniskowe. Nawierzchnie asfaltowe. Wymagania</w:t>
      </w:r>
    </w:p>
    <w:p>
      <w:pPr>
        <w:pStyle w:val="Normal"/>
        <w:ind w:left="2835" w:hanging="2268"/>
        <w:rPr/>
      </w:pPr>
      <w:r>
        <w:rPr>
          <w:sz w:val="20"/>
        </w:rPr>
        <w:t xml:space="preserve">  </w:t>
      </w:r>
      <w:r>
        <w:rPr>
          <w:sz w:val="20"/>
        </w:rPr>
        <w:t>9. BN-68/8931-04</w:t>
        <w:tab/>
        <w:t>Drogi samochodowe. Pomiar równości nawierzchni planografem i łatą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ind w:left="907" w:hanging="340"/>
        <w:rPr/>
      </w:pPr>
      <w:r>
        <w:rPr>
          <w:sz w:val="20"/>
        </w:rPr>
        <w:t>10. Zasady projektowania betonu asfaltowego o zwiększonej odporności na odkształcenia trwałe. Wytyczne oznaczania odkształcenia i modułu sztywności mieszanek mineralno-asfaltowych metodą pełzania pod obciążeniem statycznym. IBDiM - Informacje, instrukcje - zeszyt 48, IBDiM, Warszawa 1995.</w:t>
      </w:r>
    </w:p>
    <w:p>
      <w:pPr>
        <w:pStyle w:val="Tekstpodstawowywcity2"/>
        <w:rPr/>
      </w:pPr>
      <w:r>
        <w:rPr/>
        <w:t>11. Wytyczne badań i kryteria oceny mączek wapiennych do mieszanek mineralno-asfaltowych. IBDiM – Zeszyt 56 1998</w:t>
      </w:r>
    </w:p>
    <w:p>
      <w:pPr>
        <w:pStyle w:val="Tekstpodstawowywcity2"/>
        <w:rPr/>
      </w:pPr>
      <w:r>
        <w:rPr/>
        <w:t>12. Warunki techniczne. Drogowe kationowe emulsje asfaltowe EmA-99. Informacje, instrukcje - zeszyt 60, IBDiM, Warszawa 1999.</w:t>
      </w:r>
    </w:p>
    <w:p>
      <w:pPr>
        <w:pStyle w:val="TextBodyIndent"/>
        <w:ind w:left="907" w:hanging="340"/>
        <w:rPr/>
      </w:pPr>
      <w:r>
        <w:rPr/>
        <w:t>13. Procedury badań dla projektowania składu i kontroli mieszanek mineralno-asfaltowych. Instrukcje, informacje nr 64 IBDiM – 2002</w:t>
      </w:r>
    </w:p>
    <w:sectPr>
      <w:type w:val="nextPage"/>
      <w:pgSz w:w="11906" w:h="16838"/>
      <w:pgMar w:left="1134" w:right="567" w:gutter="0" w:header="0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16z0">
    <w:name w:val="WW8NumSt16z0"/>
    <w:qFormat/>
    <w:rPr>
      <w:b w:val="false"/>
      <w:i w:val="false"/>
      <w:sz w:val="20"/>
    </w:rPr>
  </w:style>
  <w:style w:type="character" w:styleId="WW8NumSt18z0">
    <w:name w:val="WW8NumSt1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907" w:hanging="340"/>
    </w:pPr>
    <w:rPr>
      <w:sz w:val="20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2:00Z</dcterms:created>
  <dc:creator>User</dc:creator>
  <dc:description/>
  <cp:keywords/>
  <dc:language>en-US</dc:language>
  <cp:lastModifiedBy>Halina</cp:lastModifiedBy>
  <cp:lastPrinted>2009-08-12T07:26:00Z</cp:lastPrinted>
  <dcterms:modified xsi:type="dcterms:W3CDTF">2016-06-23T02:08:00Z</dcterms:modified>
  <cp:revision>3</cp:revision>
  <dc:subject/>
  <dc:title>SZCZEGÓŁOWA SPECYFIKACJA TECHNICZNA</dc:title>
</cp:coreProperties>
</file>