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A SPECYFIKACJA TECHNI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Ścinanie i uzupełnianie pobocz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TextBody"/>
        <w:numPr>
          <w:ilvl w:val="1"/>
          <w:numId w:val="10"/>
        </w:numPr>
        <w:jc w:val="both"/>
        <w:rPr/>
      </w:pPr>
      <w:r>
        <w:rPr>
          <w:rFonts w:cs="Arial" w:ascii="Arial" w:hAnsi="Arial"/>
        </w:rPr>
        <w:t>Przedmiotem niniejszej specyfikacji technicznej są wymagania dotyczące wykonania i odbioru robót związanych ze ścinaniem, uzupełnianiem poboczy gruntowych oraz wykonaniem przecinek w poboczach na drogach stanowiących własność lub będących w Zarządzie Gminy Myśleni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a podstaw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Pobocze gruntowe – część korony drogi przeznaczona do chwilowego        zatrzymania się pojazdów, umieszczania urządzeń bezpieczeństwa ruchu i        wykorzystywana do ruchu  pieszych, służąca jednocześnie do bocznego oparcia        konstrukcji nawierzchn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Odkład – miejsce składowania gruntu pozyskanego w czasie ścinania pobocz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ł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 Rodzaje materiałów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Do uzupełnienia poboczy należy użyć wysiewek kamiennych o uziarnieniu        ciągłym, frakcja 0-31,5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rzę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4"/>
        </w:rPr>
        <w:t>Wykonawca przystępujący do wykonania robót określonych w niniejszej specyfikacji powinien ( ma dysponować, posiadać itd. )wykazać się możliwością korzystania z następującego sprzęt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łytowych zagęszczarek wibracyjnych lub walc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zewoźnych zbiorników na wodę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ścinarek do poboczy lub  równiarka + kopar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środków transport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port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wykonywaniu robót określonych w niniejszej SST można korzystać z dowolnych środków transportowych przeznaczonych do przewozu gruntu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ęt używany do robót powinien być zgodny z ofertą Wykonawc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Wykonanie robót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Ścinanie poboczy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Ścinanie poboczy należy wykonać mechanicznie, za pomocą ścinarek do poboczy 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 ścięcie poboczy o szerokości 0.5 – 1.0 m, wraz z załadunkiem i transportem nadmiaru gruntu na odkład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ejsce odkładu Wykonawca zobowiązany jest wyszukać we własnym zakresie.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Średnia grubość pobocza do ścięcia wynosi 10 cm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chylenie poprzeczne pobocza gruntowego na odcinku prostym lub na odcinku krzywoliniowym o pochyleniu poprzecznym jezdni jak na odcinku prostym powinno wynosić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d 6 – 8% - przy szerokości pobocza nie mniejszej niż 1,0 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%       - przy szerokości pobocza  mniejszej niż 1,0 m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chylenie poprzeczne pobocza gruntowego na odcinku krzywoliniowym o pochyleniu poprzecznym jezdni innym niż na odcinku prostym powinno wynosić 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 2% do 3% więcej niż pochylenie jezdni, jeżeli jest to pobocze po wewnętrznej stronie łuku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yle co pochylenie jezdni – do szerokości 1 m pobocza, a na pozostałej części pobocza – 2% w kierunku przeciwnym, jeżeli jest to pobocze po zewnętrznej stronie łuku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dmiar gruntu uzyskanego podczas ścinania poboczy należy odwieźć  na odkład. Wyszukanie miejsca złożenia ziemi na odkład należy do obowiązków Wykonawcy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zupełniania poboczy</w:t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>W przypadku występowania ubytków i zaniżenia w poboczach należy je uzupełnić wysiewką. Średnia grubość uzupełnionej warstwy – 15 cm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 określony w punkcie 5.1.,  oraz nie posiadać śladów po przejściu walców lub zagęszczarek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5.3.Szczegółowy zakres robót oraz termin ich zakończenia będzie każdorazowo       ustalany z Inspektorem Nadzoru, podczas przekazania placu budowy.  </w:t>
      </w:r>
    </w:p>
    <w:p>
      <w:pPr>
        <w:pStyle w:val="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oboty należy rozpocząć niezwłocznie po przejęciu placu budow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5.5.Z uwagi na charakter prac i środki finansowe zakres robót wyszczególniony w      niniejszej specyfikacji i w formularzu cenowym może ulec zmian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5.6.Wykonawca jest odpowiedzialny za prowadzenie robót zgodnie z umową oraz za      jakość  stosowanych materiałów i wykonywanych robót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jakości robót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Badania w czasie robót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miar cech geometrycznych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padki poprzeczne -  2 razy na 100 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równość podłużna     – co 50 m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równość poprzeczna  - co 50 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olerancja dla spadków poprzecznych +  1%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równości podłużne i poprzeczne należy mierzyć łatą 4-metrowa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 BN-68/8931-04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ksymalny prześwit pod łatą nie może przekraczać 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6.2.W przypadku zastrzeżeń ze strony nadzoru Zamawiającego co do prawidłowości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konanych robót lub stwierdzenia użycia materiałów, które nie spełniają          wymagań SST  Wykonawca wykona roboty poprawkowe na własny kosz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.Wykonawca zobowiązany jest dokonać w obecności Inspektora Nadzoru        wszelkich pomiarów / szerokości i długości pobocza, spadków poprzecznych,        wymiarów  wykonanych przecinek itp./ w celu sprawdzenia prawidłowości        wykonani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miar robót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Jednostki obmiaru dla ścięcia lub uzupełnienia poboczy.</w:t>
      </w:r>
    </w:p>
    <w:p>
      <w:pPr>
        <w:pStyle w:val="TextBody"/>
        <w:rPr/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Jednostką obmiaru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/ metr kwadratowy / ściętego lub uzupełnionego      pobocza .Do wyceny robót w formularzu cenowym należy przyjąć średnią grubość      ścięcia pobocza 15 cm, średnią grubość uzupełnienia poboczy 15 cm, przy      szerokości pobocza 0,50 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robót</w:t>
      </w:r>
    </w:p>
    <w:p>
      <w:pPr>
        <w:pStyle w:val="TextBody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1.Ostateczny odbiór robót polegać będzie na finalnej ocenie rzeczywistego wykonania robót w odniesieniu do ich ilości, jakości i wartości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8.2.Odbioru dokona Zamawiający w obecności przedstawiciela Wykonawcy, w        terminie do14 dni od daty zgłoszenia zakończenia  robó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8.3.Roboty uznaje się za wykonane zgodnie z SST i wymaganiami Zamawiającego,        jeżeli  ocena wizualna i wszystkie pomiary z zachowaniem tolerancji wg pkt-u 6        dały wyniki pozytywne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łatności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9.1.Podstawą płatności jest cena jednostkowa skalkulowana przez Wykonawcę za jednostkę obmiarową ustalona dla danej pozycji formularza cenowego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9.2.Cena jednostkowa dla poszczególnych asortymentów robót będzie uwzględniać wszystkie czynności składające się na jej wykonanie, wyszczególnione w punkcie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niejszej  specyfikacji.  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3.Cena jednostki obmiarowej.</w:t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>Cena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ścięcia poboczy obejmuj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boty pomiarowe i przygotowawcze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ścięcie poboczy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-    odwiezienie gruntu na odkład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wymaganych w specyfikacji technicz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Cena 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uzupełnienia poboczy obejmuj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boty pomiarowe i przygotowawcz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   oznakowanie robó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   zakup i dostarczenie materiału uzupełniającego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złożenie materiału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-    zagęszczenie poboczy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wymaganych w specyfikacji technicznej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związane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N-B-04481 Grunty budowlane. Badania laboratoryjne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N-68/9831-04 Drogi samochodowe. Pomiar równości nawierzchni planografem i łatą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N-77/8931-12 Oznaczenie wskaźnika zagęszczenia grunt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</w:t>
    </w:r>
    <w:r>
      <w:rPr>
        <w:sz w:val="22"/>
      </w:rPr>
      <w:t xml:space="preserve">                                     </w:t>
    </w:r>
    <w:r>
      <w:rPr>
        <w:sz w:val="22"/>
      </w:rPr>
      <w:t>-  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25:00Z</dcterms:created>
  <dc:creator>Jerzy Nowak</dc:creator>
  <dc:description/>
  <cp:keywords/>
  <dc:language>en-US</dc:language>
  <cp:lastModifiedBy>Konrad Skiba</cp:lastModifiedBy>
  <cp:lastPrinted>2003-03-28T12:59:00Z</cp:lastPrinted>
  <dcterms:modified xsi:type="dcterms:W3CDTF">2018-05-23T10:13:00Z</dcterms:modified>
  <cp:revision>5</cp:revision>
  <dc:subject/>
  <dc:title>                          SZCZEGÓŁOWA SPECYFIKACJA TECHNICZNA</dc:title>
</cp:coreProperties>
</file>